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FILE-IT -- a DOS file manager.  Inspired by Bill Neid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Filer, FILE-IT allows you to manipulate files or group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subdirectories on the disks "fed" to it.  Below i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features available in FILE-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you are prompted to confirm ALL Copy, Delete, and Re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one LAST chance to abort the command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DOS user and are VERY careful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f to execute the desired command with the appropriat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IT then loads the current disk directory [except for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known boot files: IBMBIO.COM, IBMDOS.COM, IO.SYS, MSDOS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] into two windows on the program's display screen. 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[abbreviated] DOS path for that window.  The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each window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[or * if the file is tagged for group process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S filename assigned to that file [followed by a \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ate of last modification as day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time of last modification as HHMM in 24-hour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 g.  2045 would correspond to 8:45 p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each window, the number of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[0 - 2848].  Below each window is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isk size for that window [0 - 2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tes available on that particular disk [0 - 2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tes of the tagged files in the window [0 - 2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used to display messages and get user input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[except for the LAST line] is reserved for use by the View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lained later].  The display screen lists the specif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tivate a particular command for a particular window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to that extent.  The commands are described here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" and "Dn" - Use these keys [on the numeric keypad]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files in a window.  The keys are separated by the /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scrolls one line at a time; the other key scrolls 7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the VERY first file lis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ize of the first file listed in each window is displayed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gucd" - Tags and untags a file for a group Copy or Delete.  "Tagg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auses the appropriate directory change and read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for that window.  If there are too many files in the (sub)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NuDrv" command [explained later] to read a different disk or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so you can use the "Tgucd" command to "navigate"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gltg" - Toggles the tag state of ALL files in the window.  Press thi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r a Copy or Delete command [use EXTRA caution].  Or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 from a Copy or Delete command, press "Tgltg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py or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f" - View the selected file in the lower half of the screen.  An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in peace and quiet with no on-screen surprises as certain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emapped" to make this possible.  Works with *NIX text files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f" - Copies the selected file(s) into the other window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ny existing file with the same filename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.  Also, "Copyf" is smart enough to prompt for more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isk cannot hold ALL files to be copied.  If you are "bulk-copy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-filled floppy diskettes, be sure to use the "NuDrv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ette.  Be sure to "tag" single files to "smartcopy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fi" - Deletes the selected file(s) in the current window.  If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are prompted to reconsi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f" - Rename the current file.  Its current filename appea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.  Type in the new, valid DOS filename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different, valid DOS path on the same disk, you mov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to the new directory.  To move a group o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/disk, use the "Tgucd", "Copyf", and "Delf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Drv" - Log the selected window "onto" the root directory of a new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press the drive letter [A through Z].  If the drive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MAKE SURE THE DISK IS IN THE DRIVE BEFORE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 -  Press = to compare the current file in both window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"=" reports "Files look =" if and only if both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have identical CRC-32 values computed by "=".  Otherwise,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Files are &lt;&gt;".  Press any key to clear this repor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ss ESC to exit FILE-IT.  You are prompted to reconsi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o the LAST (sub)directory selected before the ESC command is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