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SWP-PC - A disk maintenanc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ve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232 - 160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dmonton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5P 3E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BS: Edmonton RCP/M (403) 454-60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SWP-PC   -   A disk maintena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 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view of NSWP-PC 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king NSWP-PC 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ngle file commands ..................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Structure 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and Backward 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ming to an archive or directory 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ing a file 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ing and Printing 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ng a file 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 a subdirectory 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ing to a file 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ing 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ace command 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stamping 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g command 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 to Multifile Commands 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g command 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rd tagging 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tag command 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ss copy command 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mass (Again) 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asing files ....................... 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eezing and Unsqueezing files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file attributes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ing 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logue 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s 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SWP-PC   -   A disk maintena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SWP-PC  is  the  MS-DOS version of the  CP/M  disk 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wSWee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SWP-PC  has been completely rewritten in the 'C' 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 will  run on any IBM or compatible system running MS-DO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C-DOS  2.x or 3.x with no changes.   The device driver  ANSI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NSWP  was conceived,  the dominant  file  utility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WEEP, and thus NSWP-PC is syntax compatible with SWEEP, bu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y  extensions.  This allows you to directly rename NSWP-PC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EEP if you so desire, with no retraining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y new features have been added for this DOS version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he 'W'ildcard function accepts a '!' as a 'not'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he move, copy, and log commands accept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The 'F'ind command remembers the last specification, an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extended in many other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Free space on the destination is checked before star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NSWP-PC uses a 64K buffer for the copy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he new command '!' exits to DOS, so you can invok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(even another copy of NSWP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Squeeze is 5-8% MORE efficient than the older 8 bit NSW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You can Zoom into directories and ARChive fil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A new command allows you to create a sub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The delete function now deletes a sub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A JUMP command has been impleme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hope that you enjoy this program and use it well.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,  please write me and let me know.  If you don't,  let me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 too!  Any problems or suggestions may be directed to me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ddress on the first page, or on the following bulletin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monton RCP/M - (403) 454-6093 [24 hrs, 300/1200/2400/9600 bau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SWP-PC   -   A disk maintena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PLEASE DO NOT SEND MONEY FOR THIS PROGRAM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NOT shareware!  NSWP-PC is good old fashioned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Software.  Source code, written in C (with bits in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r),  is not included with this archive.   However,  it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de available to programmers wishing to work on the project. 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  request  that any updates you may make to the source code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nt  back  to  me (I like to know when you  find  bugs,  or 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l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claimer and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this program has been tested on many systems,  I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 no  liability  or responsibilty to the user  or  any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son  or entity with respect to any liability,  loss or 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used,   or  alleged to be caused directly or indirectly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,  including,  but  not limited to,  any  interrup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rvice,  loss of business, anticipatory profits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s resulting 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rthermore,  although this program has been plac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blic domain,  I retain all copyrights to this program,  bot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U.S.A and in Canada.  Pursuant to this,  this program MAY N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  SOLD  BY ANY PARTY unless specifically  authorized  by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hor,   Dave Rand,  in writing  prior to  the  first copy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ld.  As  well,  this program MAY NOT BE INCLUDED IN  ANY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CKAGE  FOR SALE even if this program is indicated as being  '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public  domain'.   All  of the above  applies  to  bo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iginal  as   well   as  derived  or  modified  copies  of 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iginal.   Any modified  copies  of  this program MUST NOT  ha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opyright notice violated, changed or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SWP-PC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SWP-PC is a directory and file manipulation  program.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 you can copy,  delete,  rename,  unsqueeze and squeeze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tract files from archives, and create subdirectories and m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most important thing to remember when using NSWP-PC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 it  provides a list of your files  in  ALPHABETICAL 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ving  around in this list is quite easy,  and will soon 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this documentation,  all user input  is  underlined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 when  the  "current" file is referenced in  this  doc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tion,  it  means the file just to the left of your inpu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urrent" file is often referred to as the file you are 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SWP-PC   -   A disk maintena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voking NSW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make effective use of NSWP-PC,  you must know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s available to you when you invoke NSWP.  Here are som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&gt;NS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ormat simply loads NSWP-PC and scans the default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directory for filenames.  Once inside NSWP-PC, you may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a different drive and/or subdirectory,  but when you exi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 be  returned to the drive and subdirectory that you 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SWP-PC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&gt;NSWP *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format loads NSWP-PC and scans the current  driv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  for all filenames with the extension "COM". 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SWP-PC   can find system and hidden files as well,  so no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need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&gt;NSWP B:*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is identical to the previous example except  tha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 now told NSWP-PC to scan the "current" directory of a 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fic disk drive for, in this case, all "COM" files on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 inside  NSWP-PC,  you are presented with a  repor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 drive and directory you are logged to,  how much spac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ken  by the files you have specified,  how many file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und with the specifications given,  and how much space is 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disk.  A s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:NS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SWEEP 3 - Version 1.019  04/21/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r. Dave Rand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rectory is B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B:????????.???   318K in 20 files. 6K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 B:ANSI    .SYS      2K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is point you may execute any of NSWP-PC'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similar  display occurs if no files are  found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fication  you  have given,  or if there are no files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drive/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SWEEP 3 - Version 1.019  04/21/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r. Dave Rand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rectory is B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B:????????.???   0K in 0 files. 354K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SWP-PC   -   A disk maintena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any point, you may request the main help menu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?'.  Here is what you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B:ANSI    .SYS      2K :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Sweep 3 Version 1.019  04/21/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86, 87  Dave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eased to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tility -                         - File funct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 This help screen                B   Move back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Escape to DOS                   C   Copy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Create new directory            D   Delete current fil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Timestamp display toggle        F   Find fil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 Log to new disk/directory       J   Jump to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Check remaining space           R   Rename fil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Exit to DOS                     V   Vi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  Zoom into archiv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Mass operat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Retag files                       E   Erase tagged/un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 Tag current file                  M   Mass copy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 Untag current file                Q   Squeeze/Unsqueeze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  Wildcard tag files                Y   Set attributes on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rectory is B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 B:????????.???   318K in 19 files. 6K fr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Tagged files =      0K (     0K).     63K used for mem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  B:ANSI    .SYS      2K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a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two primary types of commands in NSWP:  thos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t  on  one file and those that act on many files.  We  will 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rough them both.  Before doing that,  though,  let's try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in NSWP-PC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move in NSWP-PC, you must first understand that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 your  selected drive/directory will be presented to you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rted manner. The files are sorted in this order: Filename,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 B:ANSI    .SYS      2K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 B:BASIC   .EXE     58K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. B:COMMAND .COM     18K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. B:CONFIG  .SYS      2K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s are numbered for your convenience.  The fil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rounded to the nearest block size) is also provi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SWP-PC   -   A disk maintena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ing forward and back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  that you understand how files are presented,  we can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a sample session. Remember, user input is underl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&gt;nswp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SWEEP 3 - Version 1.019  04/21/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r. Dave Rand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rectory is B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B:????????.???   318K in 19 files. 6K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B:ANSI    .SYS      2K : &lt;SP&gt;        (press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 B:BASIC   .EXE     58K : &lt;SP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. B:COMMAND .COM     18K : &lt;CR&gt;        (press RETURN or ENTER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. B:CONFIG  .SYS      2K : &lt;C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B:CONFIGUR.COM     20K : b           (press the letter "B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. B:CONFIG  .SYS      2K : 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. B:COMMAND .COM     18K : 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 B:BASIC   .EXE     58K : 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B:ANSI    .SYS      2K : x           (press the letter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            to exit NSW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&g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you can see,  the two most common commands will be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ward and backward through the directory.  Either the SPACE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&lt;SP&gt;),  or the RETURN key (&lt;CR&gt;) may be used to move forward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ve backward, simply use the 'B' key.  Note that all comman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SWP-PC can be either in upper or lower case.   Internally,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se  will be converted to upper case.   If you reach the en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directory with either command,  you will be "wrapped aroun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other en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Zoo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'Z'oom command lets you enter subdirectories.   It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mits  you  to  enter archives (files with the  .ARC 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ed with the popular ARC.EXE and PKARC.EXE utilitie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Zoom on a directory,  that directory will be  logg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 you  Zoom on '.',   the current directory will be  re-logg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ooming on '..' will take you to the previous directory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SWP-PC   -   A disk maintena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.  &lt;GAMES   .   &gt;        :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SWEEP 3 - Version 1.019  04/21/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r. Dave Rand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rectory is C:\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C:????????.???   100K in 7 files. 656K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&lt;.       .   &gt;        :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SWEEP 3 - Version 1.019  04/21/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r. Dave Rand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rectory is C:\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C:????????.???   100K in 7 files. 656K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&lt;.       .   &gt;        :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&lt;..      .   &gt;        :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SWEEP 3 - Version 1.019  04/21/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r. Dave Rand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rectory is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C:????????.???   356K in 45 files. 656K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 C:ARC     .EXE     30K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Zoom out of a subdirectory,  NSWP-PC performs a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gging  operation and you wind up at the top of the list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vious  directory (in this example,  the root).  NSWP doe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 you to the entry where you first invoked the Zoom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wever,  as noted in the section on the 'F'ind command,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t there quickly just by doing a Find &lt;cr&gt;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ooming  into  an  archive  works  in  much  the  same  w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sition the cursor next to the file entry and press 'Z'. NSWP-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s a directory of the archive and then treats it just a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were a disk or subdirectory.   You can go forward or back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nd  files,  View  files,  Copy files or exit from  the 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using 'Z' again)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B:BYTE8710.ARC     30K :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SWP-PC   -   A disk maintena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for BYTE8710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    Length   Stowage    SF  Size now  Date       Time    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  ========  ========  ====  ========  =========  ====== 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PSIM.C          16179  Squashed   52%      7778  12 Aug 87  10:34p  66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LUS.SRC         8834  Crunched   59%      3689  29 Jan 80   7:55p  418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P.ASM         26343  Squashed   69%      8173  14 Sep 87  12:49a  3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P.C            6823  Crunched   55%      3104  14 Sep 87  12:50a  d4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P.DEF           569  Crunched   64%       205  14 Sep 87  12:28a  8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PRES.LST     12407  Crunched   58%      5295  15 Jul 87  11:17a  a7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.TOC            476  Crunched   21%       377   9 Sep 87   9:12p  b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NOW         184  Crunched   10%       167   9 Sep 87   9:19p  67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VE.CPP         3044  Crunched   51%      1497   9 Sep 87   8:55p  2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  ========            ====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tal      9     74859             60%     30285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8710.ARC:   1. B:BPSIM   .C       16K : f  Find what? o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=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8710.ARC:   7. B:OCT     .TOC      2K : c  Copy to (filespec)?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=     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8710.ARC:   7. B:OCT     .TOC      2K :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 B:BYTE8710.ARC     30K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SWP-PC  decompresses  automatically during  View  and 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erations.  You will note that, unlike what happens when Zo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t  of a subdirectory,  you return to your place in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ly  you  can't delete,  rename or move files INTO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chive.  Those functions will be added in a future releas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tract  feature is almost twice as fast as the ARC  program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out half the speed of PKXARC.   As I get time to bit twiddle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 to close that g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n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're working on a hard drive,  you may have hundre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.   You may wish to move rapidly to a particular file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do through the 'F', or FI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B:ANSI    .SYS      2K : f  Which file? dis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         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8. B:DISKCOPY.COM     16K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ind  command always starts looking from  entry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.   You  may use the standard syntax for wildcarding  (eg: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nd the first .EXE file,  you may use *.EXE), and also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Find command will fill all blank spaces with question mar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 makes the search strings "B*.*",  "B",  and "B??????."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nd the first file beginning with "B".  As you  experiment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find other interesting uses for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SWP-PC   -   A disk maintena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SWP-PC  remembers the last 'F'ind specification and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arch for the next occurrence with just a carriage retur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Which file?' prom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re's more!   The FIND command has been extended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enter a path-type 'filespec' (file name specification),  NSW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search the directory specified and all of its 'children'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mbiguous filename supplied.  For example,  "Find_.\*.c"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ine  the current directory,  then all subdirectories for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 with  the  extension ".C".   You can also express  this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c:*.c", or "[current path]\*.c" where [current path] is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th  from  the  root of the current directory.    You  can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fy "\*.C", which will list all files in all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the extension ".C".   A report on the number of 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arched  and  the  number of files matched will be made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letion of the search.   The search may be aborted at an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^X or ^C (control-x or control-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log (or zoom) to ".." (the previous directory)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 move  the current file position (normally starts at one)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position of the directory you just came from by just do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nd &lt;cr&gt;.   For example,  if you were in \pd\asm, and did a z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"..", a Find &lt;cr&gt; would place you at the &lt;ASM     .   &gt; ent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oint,  you now know how to move through your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ry both rapidly and one step at a time.   Let's move on to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usefu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ewing and Prin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View command,  invoked with a 'V',  display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on the screen,  unsqueezing the file if required. 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ommand will NOT prevent you from listing ANY type of 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 you must use your own judgement on what can be display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 pauses after each screenful,  continuing when you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CR&gt; or press the space bar.  You may abort the display with a ^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^X.  NSWP-PC strips high bits and expands tabs to permi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with programs such as WordStar to display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int command, invoked with a 'P', will send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(with no extra page breaks) to the current PRN: devic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y  abort printing with a ^C or ^X.   All other features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command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SWP-PC   -   A disk maintena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le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delete the current file just by hitting the 'D'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deletion occurs, you will be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B: CDP1    .      40K : d  Delete file?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B: DEAD    .DAT  100K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ny reply other than 'y' or 'Y' is given, the fil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leted.  If the file is deleted, it is removed from the li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ext file is given the current file's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ile is a Read Only file, you will be prompted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B: CDP1    .      40K : d  Delete file? y  R/O. Delete?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               =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B: DEAD    .DAT  100K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may also delete a subdirectory.   If  the 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 files,  NSWP will prompt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.  &lt;TEST    .   &gt;        : d  Delete directory?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ontains files. Delete all files?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1. B:UNIFORM .SYS     10K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the directory contains another subdirectory,  neithe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r  the  current directory will be deleted.   You will  hav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directory with 'Z'oom command and repeat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special display is presented if you delete all the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drive's roo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is occurs, your menu choices are limited to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?       Call help scree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Escape to DOS (NSWP-PC remains in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       Create new director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       Log to new disk/director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       Check remaining spac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       Exit to DO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other choices are valid nor will they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SWP-PC   -   A disk maintena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eat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SWP-PC's '.' command will create directories either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rent drive or on any other drive you specify.  DOS conven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ly. You may, for example, create "E:\new\old\older\oldest"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 the  standard DOS mkdir function,  all directories bu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one mus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C:APPEND  .EXE      6K : .  New directory name? b:\zi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                    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. C:APPEND  .EXE      6K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now  have  a subdirectory in the root directory  of  B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ZIFF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re is needed when creating subdirectories on another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logging away from it.  Say, for example, you are sit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\DOS subdirectory on C and you log to B.   You then deci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e a new subdirectory on C called BASIC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&lt;ZIFFLE  .   &gt;        : .  New directory name? c:\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=                      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  &lt;ZIFFLE  .   &gt;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 works.   You  have created a new  subdirectory 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in the root directory of C.  However, if you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&lt;ZIFFLE  .   &gt;        : .  New directory name? c: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=                      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  &lt;ZIFFLE  .   &gt;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ause you omitted the backslash in front of the name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find your new subdirectory has been created in what is,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,  the  default  directory of C which is the  \DOS 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ong the path C:\DOS\BASI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on any file, you may copy that fi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) Another name, on the same driv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Another name, on a different driv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) The same name, on a different driv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SWP-PC   will prevent you from copying a file to 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/directory  that  the source file resides  on.   Other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,  there  are no restrictions on where you may place the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.  If a file exists on the same drive/directory on which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sh to place the destination copy,  the existing file is 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matically,  even  if it is Read Only.   When NSWP-PC copi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,  all the attributes of the original file are passed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tination file.  Thus, if a file is a Hidden, R/O file, NSWP-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cause the destination file to be Hidden,  R/O aft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has taken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SWP-PC   -   A disk maintena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B: CDP1    .      40K : c  Copy to (filespec)? C:BACK.C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                   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wish to preserve the name of the file,  you may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  the destination drive/directory part of the filespec  (e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:  in  the preceding example would have copied the file to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, retaining the name CDP1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SWP-PC  checks the destination drive to make sure ther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ough room before beginning the copy operation.   It also us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ynamically allocated 64K buffer for the copy I/O to speed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C'opy command accepts paths,  but the specified di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es must exist or the operation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C:BENCH   .EXE     22K : c  Copy to (filespec)? b:\zi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                    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. C:BENCH   .EXE     22K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umping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JUMP command allows you to move to a specific file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 knowing the file number.   This is handy to get back to  '..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always  file # 2) to do a zoom to the previous directory.   J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 allows you to move relative to the current file by plac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+' or '-' sign in front of the number of files you wish to mo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+22  would  move 22 files down the list,  and -46 would  move  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 up the list.   Wrap is supported,  so -2 from file 1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o the second la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nam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Rename command ('R') may be used to change the nam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file.  The syntax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B: CDP1    .      40K : r  New name? CD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           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B: CDP2    .      40K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the name change is drastic,  NSWP-PC will probably 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name into a different position in the  directory  list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 happens,  you  will find yourself looking at  a 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file #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SWP-PC   -   A disk maintena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pac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pace command ('S') simply asks you for a drive let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tells you the remaining space on the drive you specif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B:CONFIGUR.COM     20K :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drive?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K remaining on driv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. B:CONFIGUR.COM     20K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is the ONLY instance where a colon [:] is not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designating a drive.   In all other cases, the colon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d or the drive letter will be interpreted by NSWP-PC as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with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me Stam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want to see when a file was created or last chang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 can  look  at the DOS timestamp with  the  'I'  command,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B:ANSI    .SYS      2K : i  Timestamps a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B:ANSI    .SYS      2K      1963 .... 15 May 84   1:48p :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tamps are Off.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 B:ANSI    .SYS      2K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you can see, the 'I' command is a toggle.  If timestam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off,  pressing 'I' turns them on; if they're on, pressing 'I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s them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imestamps are on,  you are also shown the precise 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ach file, in bytes, in addition to the bloc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Log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og command ('L') allows you to change your direc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 drive or directory.  Additionally,  it allows you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fy the wildcard mask just like entering the NSWP-PC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B:CONFIGUR.COM     20K :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drive/mask? c: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SWEEP 3 - Version 1.019  04/21/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r. Dave Rand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rectory is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C:????????.???   356K in 44 files. 660K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 C:NSWP    .EXE     30K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SWP-PC   -   A disk maintena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roduction to Multifi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 that all the commands that affect single file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cribed,  it  is  time to introduce the  concept  of  Multi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s. These commands are ones that affect as few as one o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y  as all the files on a single disk.  To affect these 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ough,  we must have some way of describing which files ne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affected.  DOS has a way to do this,  using "wildcards"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uses the concept of a file "ta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Tag_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gging  a file,  in its simplest form,  can be accomp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ust  by pressing the 'T' key when the file to be tagged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at  exactly is a tag?  A tagged file is a file in the  lis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names  that has an asterisk next to the colon after the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ile, as shown in the next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B: BASIC   .COM   24K 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tagged file is different from an untagged file in that you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w  request an operation that deals with several unrelat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eg.  Files  that one wildcard will not match).  A  sample  "ta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 i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B: BASIC   .COM   24K : t  Tagged files =   24K (  23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B: BRUN    .COM   16K : t  Tagged files =   40K (  39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 that  the "T" command automatically performs  a  "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right of the "Tagged files" message,  two numb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ed.   The numbers are the total size,  in K,  of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have tagged so far.  This is useful if,  for example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ving  files  from  one size of diskette  to  another,  small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kette.  If  the source disk holds 500K,  and  the 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lds 256K,  you can stop the tagging operation when your siz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ust less than 256K.  The tag function in itself does not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 operation  other than to mark the file for a  future  "ma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now,  the astute reader will notice that I have  clev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kipped  over the function of the second number display, 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 parenthesis.  This number is the combined size of the  ta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,  IN  1K BLOCKS.  If you are using a computer  system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ports  many different disk sizes and/or formats,  or a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 a  hard disk attached,  you may already know that  DOS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ocate storage only in "BLOCKS", and that these "BLOCKS"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  to 4K in length.  This means that NSWP-PC would show  a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ining, say, 512 bytes of information as being up to 4K l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pending  on  your  computer.   The  second number  in  the 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 shows how much storage the cumulative files would tak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were stored on a DOS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SWP-PC   -   A disk maintena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dcard ta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other way to tag files is the wildcard tag functio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nction accepts a DOS-type wildcard, and proceeds to ta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that match the wildcard.  To invoke this,  just hit 'W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be prompted with the message 'Which files? '.  Ent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S wildcard,  right down to a unique filename,  and if th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s it will be tagged and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tagg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can tag a file,  you must be able to Untag a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B: BASIC   .COM   24K :*u  Tagged files =   16K (  16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B: BRUN    .COM   16K 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you can see, the "U" (untag) function subtract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's  size  from  the  total then displays  the  total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'W'ildcard function will also accept a '!' as  a  'no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dicator. This provides a means of doing a mass untag.  You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 "w_*.*",  then remove *.exe  from  the  tagged  file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!*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ass 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 that we have a number of files "tagged",  what do we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them?  Well, the Mass copy function is one of those that 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 many files.   Its purpose is to copy the tagged file(s)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drive/directory to another driv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B: CDP1    .      40K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o drive/directory?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ing   --&gt; B:BASIC   .COM  to A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ing   --&gt; B:BRUN    .COM  to A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2. B: CDP1    .      40K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can see,  the files have been sent to drive A.  NSW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C  will not allow you to copy a file with the 'M'ass comman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same drive and directory as the source.  The copy is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made and an error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SWP-PC   -   A disk maintena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fter the m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any mass file operation,  the tags are "reset" as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is copied.  Visually,  they change from a "*" to a "#"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 are  logically untagged,  and will respond as  such.  B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nce NSWP-PC  remembers them,  you can automatically retag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.  This is useful if, for example, you need to cop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 to  a  number of different diskettes or user  areas  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.  To invoke this command, use the "A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B: CDP1    .      40K 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agging--&gt; B: BASIC   .COM   Tagged files =    24K (  23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agging--&gt; B: BRUN    .COM   Tagged files =    40K (  39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2. B: CDP1    .      40K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ra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want to copy a group of files, then delete the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ource disk after the copy has been made.  To do this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either the "C" command to copy,  followed by the "D"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is tedious,  or a combination of the "T", "M", "A"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E" commands.  The E command Erases tagged or untagged files,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ption, on a global sc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B: CDP1    .      40K :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 Tagged or Untagged files (T/U)?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you wish to be prompted (Y/N/A)?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ing  --&gt; B: BASIC  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ing  --&gt; B: BRUN    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2. B: CDP1    .      40K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specify Untagged files,  the untagged files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rased.  You  may wish to be prompted before each file is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d and you can do this via the second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queezing and Unsqueez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'Q' command allows you to Squeeze and Unsqueeze  ta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.  This  file  squeeze  program is compatible with  the  'C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nguage  programs SQ and USQ written by  Richard  Greenlaw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  is  the  same  as for the 'M' command.  If  the  fil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queezed,  it is unsqueezed to the specified drive/directory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file  is  unsqueezed,   it  is  squeezed  to  the 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SWP-PC   -   A disk maintena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SWP-PC puts files from a Squeeze,  Unsqueeze,  or cop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fect  the  currently logged directory back into  the 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st  of NSWP.  As a side effect of this,  TAGGED files dur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queeze  or  unsqueeze  that are not  processed  (no 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ctor  for  Squeeze,  not  a squeezed file  for  Unsqueeze)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TAGGED,  rather than marked as processed ("#").  This mean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 do an Again,  then an Erase Tagged to delete all file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'dealt with'.  This make NSWP much more intuitiv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SWP-PC  uses the whole 64K buffer for the Squeeze  pre-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ffer,  then  dynamically  splits it up for the  I/O  buffer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squeeze  and  Squeeze  compression  phase.   As  well,  NSWP-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goes  the read if the whole file is already in the buffer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eeze operation.  This speeds up squeezing files on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SWP-PC  supports the timestamping version  of  SQ/USQ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squeezed files are timestamped,  the unsqueezer will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 and date on the output file.  Squeezed files have the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ing information appended to them automatically.  If no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mps are present,  USQ will leave the file creation date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urrent date/time.   NOTE:  This is the Homchick/Sharp SQ/US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estamp method.   Thanks to their planning, files squeez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system are TOTALLY compatible with earlier versions of NSW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Q and unsqueezer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ting the tagged files'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may set the attributes of a group of tagged files.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this, tag the files, and select the "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C:BACKUP  .COM  32K : t  Tagged files =     32K (    32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C:BENCH   .EXE  22K : t  Tagged files =     54K (    54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C:BIOSDATE.COM  14K : &lt;CR&gt;     (bypass .. do not 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C:CCPM    .BAT   2K : t  Tagged files =     56K (    55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C:CLOCK   .COM   2K : y  Attributes to set (A,H,S,R or None)?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ting --&gt; C: BACKUP  .COM to 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ting --&gt; C: BENCH   .EXE to 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ting --&gt; C: CCPM    .BAT to h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4. C:CLOCK   .COM      2K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lags you may set are the Archive,  Hidden,  System,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d  Only flags,  as well as None (remove all flags).  Any 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 do not specify will be reset.  To reset all the flags 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  to  R/W,  DIR,  and no archive attribute),  just ente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ngle  comma or space at the "Attributes to  set"  prompt.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 the  flags in the "Which flags" question do not have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ed with a comma in between them,  as anything (or noth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!) will do.   As far as NSWP-PC is concerned "RSA",  "R S  A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"R,S A" are all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SWP-PC   -   A disk maintena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two ways to exit from NSWP-P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exit permanently,  just use the 'X' command. 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  you  to the same drive and user area from  which  NSWP-P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exit temporarily and leave NSWP-PC in memory for i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all,  use the '!' command.   To return to NSWP-PC,  enter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 any DOS prompt.   NSWP-PC releases an extra 64K dur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!" command, to allow extra memory for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pil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,  all the functions of NSWP-PC have been describ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st  way  to get more familiar with it is to  actually 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.  I  think  it will be one of your most  frequently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y  thanks  to  all  who made this  version  possible  (D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cCrady,  Chris Gregors,  Jim Lopushinsky,  and many others). 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pe everyone that will use NSWP in the coming months appreci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ffort these people have pu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