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GIF-REED Version 4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Imag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Image Conve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Complete with PuzzleF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Slide Sh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oftware Matters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(C)opyright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6352 N. Guilford 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dinapolis, IN 462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800-25-FLA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1-317-253-8088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roduction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dits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areware Concept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s To Register Today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s To Get PRO GIF-REED Today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Reasons To Get SYSOP GIF-REED Today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-REED Version Comparisons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-REED Update Policy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 REED Program Features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ting Started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Ways Of Loading GIF-REED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Loading Image Onto Screen Then Exit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The Script Language                             2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Requirements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Video Hardware Requirements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tem MEMORY Requirements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Hardware Options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. System Considerations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Needed/Used/Created By GIF-REED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Needed By GIF-REED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Created &amp; Used By GIF-REED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mporary Files Created By GIF-REED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Created By YOU                                  2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Areas &amp; Picture Buffer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is a Color Map (Palette)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Mouse Simulator                                  2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board Input Considerations                             2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Lists (What good are they?)                          2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File Menu Operation                                  3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File List Screen Layout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List Menu Area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tatus Area   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isc Info Area  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ottom Line Area                                      4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Operation At File List                          4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ptions     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lor/Brightness Controls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ture Movement                                      4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Program Operation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 Operations                                       4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mage Control                 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Pixel Editor Screen Layout                        46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Map Functions                               4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dit Screen Functions  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Viewing Window Movement                           48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lor Adjusting Function                          4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Mouse Operation While Viewing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IM/CROP                                         5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LARGE 1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NLARGE 2                                         52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RASE BOX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BOX/LINE                                          5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Operations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rint Quality  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Margins                                       5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etting Printed Width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oosing A Printer        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ing Printer Output                            5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icking A Resolution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ther Commands         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s while printing                               5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dvanced Printing Capability                          5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ST Printing Modes                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ntrolling Brightness and Contrast                   5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GIF-REED Under Windows 3.0                          5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OP GIF-REED              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use with PCBOARD                              61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use with WILDCAT!                             6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Example using a BATCH FILE                            6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-Fun  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lide-It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JigSaw-It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uess-It          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Operations                                    6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oring System                                        6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eatures/Operations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eatures  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Operations           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Command Line                                 67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rom Files List Menu                              69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General Cataloging Considerations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Using Your Catalogs                                   70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elect A Picture From A Catalog 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rk Files From Catalog For Copy                  7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                                           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Language Overview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                                            7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Control Script Logic                    7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Set &amp; Display Variables &amp; Messages    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Point To A Path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Do File Operations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Load Pictures             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Slide Show Effects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Used While Image Is Displayed                77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Printing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Mouse Operations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Debugging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Purpose Commands                              7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Change The NEXT Images Resolution       79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Script Language Description  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Control Script Logic                    7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Set &amp; Display Variables &amp; Messages      81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System variables List                             8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Point To A Path                            83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Do File Operations                        8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Load Pictures                             85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Slide Show Effects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Used While Image Is Displayed                86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Printing                          88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Mouse Operations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o Control Debugging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eneral Purpose Commands                              89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s That Change The NEXT Images Resolution       9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S                  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IF-REED HINTS                                        92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Hardware HINTS                                        9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ouble Shooting / Questions &amp; Problems                   94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C                                            94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GIF-REED    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n though GIF-REED is easy to use and needs practically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at all, the following documentation sh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lpful in clearing up any operations in the program that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ure of. This documentation also has some helpful hints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best use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est way to fully explain the use of GIF-REED is to star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why GIF-REED was developed. GIF-REED was develop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all of the other GIF viewers had certain limitatio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them incapable of performing all of the task that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ed to achieve. In other words I actually used 3 diffe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on a regular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of all of the viewers only one of them loaded the 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. So naturally I used this one to display the pictures and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sh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other viewer had poor display features but had superi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ing capability. So naturally when I needed to print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I used tha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rogram I used on a frequent basis was one that actu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unk the picture to fit the resolution of your video card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nice since (at that time) my video card had a maximu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of 640x400. That feature allowed me to view a 1024x76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with my 640x400 VGA card. This program although had bu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 that caused some of the GIF89a extensions to cras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. I liked the program so much, I called to register i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sent me the registered version and wallah, it still crash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called them back and found that the programmer doesn't sp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time on the program. So now I had a program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stable. Keeping various viewers around was a pain and lear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programs keystrokes was even more of an in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I set out to write a viewer that encompassed all of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s from the various viewers that I had seen. I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ed some new features too. This way you only need to have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r and you can discard all you your other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would like to take this time here to thank a few peop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velopment of this program. Both in the user interface area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just plain debugging of this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vie Reed:         Did a great job programming all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ool ideas presented by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ing gro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l Andrews:       Offered great interface ideas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imple debugging. He is a world clas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agician whose magic has been conve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to software though his softw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ublishing company called MoJo Softwa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is magic software can be purchas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alling (317) 257-87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Lawler:        Offered advanced debugging,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ttention to det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ndy Forrest:      Offered user interface ideas as well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ocumentation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ike Bianco:        Offered user beta testing and so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pretty cool ideas as well. Such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adding comments to GIF files via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F89a specifica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ruce Felstein:     User beta testing and some ideas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nhancements such as making the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routine ENLARGE the image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GIF-REED    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hareware Concep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S H A R E W A R E  -  C O N C E P T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|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is copyrighted software. However, you are encourag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 and share the NON-REGISTERED version with anybody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n mi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-REGISTERED version of GIF-REED may be copied freely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ven to others, as long as NO charge or compensation of ANY s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. If must be copied in its entirety with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ations to the programs or DOC files. It may be distribu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modem, as long as all files in the package are ZIPPED(or s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quivalent) into on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is NOT "FREE" software. If you use it past 30 days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required to pay for it by registering it. Of course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 it earl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********   Reasons To Register Today 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received this copy of GIF-REED, no monies were pai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. In order for us to keep working on this product to mak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with more features, we request that you regist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by paying for it. The registration charge is very nom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25 (The cost of ONE evenings entertainment!). Please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file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and the PRO GIF-REED version are bo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STER in many operations including the CATALOG creation fun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INTING func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the REGISTERED version has some enhancements. Below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st of the extra features you receive with the REGISTE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GIF-R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use XMS memory for the Picture Buffer area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GIF-REED faster for loading and displaying image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currently using EMS memory for the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ffer, XMS is about the SAME speed. But XMS is MUCH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using DISK space as the Picture Buff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save the following configuration items to a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setting defaul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while loading or after 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, XMS or DISK space for the Pictur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Pictur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dela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looping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Fade In/Out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Venetian Blind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Locking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Comments Display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Hardwar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resolution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save your directory paths. If you s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paths, the next time GIF-REED is loaded, th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 will be loaded again. This saves you time from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ype in all of the directory paths that you want 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aving your video configuration, you will NOT n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 GIFREED if you were previousl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MIRROR image the pictur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FLIP the image from top to bottom(upside down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ROTATE the pictures in a clockwise direction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0 degree increment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use the DOS/BOSS key to shell out to a RE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S prompt at any time or if the BOSS comes i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print ANY SIZE to an HP or EPSON printe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create your own personalized slide shows through 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OBUST slide show script language. You can hav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 show setups for multiple slide show presentatio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setup before giving the presentation. The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of GIF-REED only supports a limited command set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ipt language! You get more script language command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xtra commands you get in addition to the NON-REGISTER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rsion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PRINTER-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PRINTER-O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PRINTER-F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IF-EX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SLIDE-TYPE-BL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SLIDE-TYPE-NORM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SLIDE-TYPE-FAD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MIRR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 FLIP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ROTA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. CEN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have up to 512 files in the files list to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 instead of 256 file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create CATALOGS of images with sizes of 800x60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 to 5 rows of thumbnail images. You can also have GIF-R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ild catalogs of your image files through a single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from the files list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The time consuming registration screens are re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GIF-REED    5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********   Reasons To Get PRO GIF-REED Today 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offer a PRO version of GIF-REED. This version has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atures of the REGISTERED version plus a bunch more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ee is small $49.95 (The cost of ONE evenings delux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tainment!). Please print the ORDER.FRM file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list of the extra features you receive with the PR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GIF-R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actually edit your images. You can change each d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image to whatever color you like. You can even chan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ook of a particular color. In other words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 blue in the image appear RED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get the FULL script language command set. The extr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s you get in addition to the REGISTERED version are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SYSTE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GOSU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ECH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FILE-COP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5. FILE-MO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6. FILE-RENAM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7. FILE-DELE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8. SORT-COLOR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9. EGA-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. VGA-MOD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1. EGA-COLOR-ADJUS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2. KEEP-SCREEN-SIZ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3. WRIT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4. PRINT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5. ADJUST-FOR-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make boxes of any color &amp; thicknes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fill in boxes with any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draw lines that are vertical or horizon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load up to 3072 files in the file list to choo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load &amp; edit images up to 8192 dots wide instead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048 dots w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If your VGA card supports more than 1024 dots wide PRO GI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ED can take advantage of up to 2048 dots wid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have up to 20 input directory path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create CATALOGS of images with sizes of 2048x153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up to 10 rows of thumbnail images. You can also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-REED build catalogs of your image files through a sing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 command from the main files list menu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You can CENTER or give top and left margins for image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rint to your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*******   Reasons To Get SYSOP GIF-REED Today  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also offer a SYSOP version of GIF-REED. This version has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features of the PRO GIF-REED version plus a bunch of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features. The order fee is $89.95. Please prin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FRM file to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list of the extra features you receive with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of GIF-R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version allows you to create a series of catalogs,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files within a subdirectory, by using a single DOS comman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utomates the process of cataloging GIF/BMP/PCX/PIC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is mode NO KEYBOARD OR USER INTERACTION IS REQUIRED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from the other versions of GIF-REED in that the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s require you to get into the program and press men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ons in order to do a catalog process. This of cours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n automated way of doing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version supports the insertion of titles into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 being created by GIF-REED. (See the section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version also supports the DIR files created &amp; us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 14.5 &amp; Up. It also supports the creating of a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by the WildCat program WCFILE to import descriptions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ldCat directory lis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read the section on SYSOP GIF-REED for complet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question or comments please call me at 1-800-25-FLASH and a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Davie Lee R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*********************************************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GIF-REED    7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GIF-REED Version Comparis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 simple table of features to let you know which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GIF-REED will best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Feature                       | NON-REG | REG | PRO | SYSOP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ice                           SHAREWARE  $25  $49.95 $89.95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Use XMS for picture buffer                  X     X      X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Save Configuration Settings                 X     X      X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irror Image                                X     X      X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lip Image                                  X     X      X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Image Editing                                     X      X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raw &amp; Fill Boxes &amp; Lines                         X      X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Rotate Image                                X     X      X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ximum Image Width               2048     2048  8192   8192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ximum Screen Width              1024     1024  2048   2048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Maximum Rows in Catalogs            3       5     10    10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atalog output file up to 640x480   X       X     X      X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atalog output file up to 800x600           X     X      X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atalog output file up to 2048x1536               X      X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Automatic Catalog generation &amp; Titles                    X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Catalog Support for BBS Dir files                        X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int Any Size onto paper                   X     X      X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OS/BOSS Key                                X     X      X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Number of files in files list      256     512   3072  3072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Directories To View At Once         6       6     20     20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int images smaller than 4 inches  X       X     X      X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int images up to 8x10 inches              X     X      X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Print images Centered or with margins             X      X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GIF-REED Update Poli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ordering GIF-REED there will of course be improvements m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ogram over time. These improvements will be offer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t a reduced price. These are called updates. Below is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date price structure for all versions of GIF-R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Version Of GIF-REED  |  List Price  |  Update Price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|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SHAREWARE            |  NO CHARGE   |  NO CHARGE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REGISTERED           |  $25         |  $12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PRO                  |  $49.95      |  $17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SYSOP                |  $89.95      |  $30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                     |              |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that you need a more advanced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han you currently paid for, you can UPGRAD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to any level of GIF-REED. The amount to pay w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ce between the list price of the version you current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and the one you want to UPGRADE to PLUS $10. This way m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ney you already spent can be applied to the newer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 for example: If you already own PRO GIF-REED you can UPGRA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SYSOP version for 89.95 minus 49.95 plus 10.00 which co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to $50.00 This of course is cheaper that ordering the SYS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sion straight ou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lways please include $5.00 for shipping/handling for or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USA and Canada. ALL other countries being shipp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ease add $9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Please don't look at this as a way of milking users.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, you DON'T have to UPDATE or UPGRADE ever. We just offer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st and greatest changes to you so that you have the abi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acquire the newer better software. It's up to you if you thi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worth it or not! Also by supporting our update system,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continue to improve the software so that you can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flexibility and enjoyment from your picture files.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nobody updates, we of course would probably stop any fur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provements to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s always you are encouraged to earn MONEY from our produ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following the directions in the MONEY.DO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</w:t>
      </w:r>
      <w:r>
        <w:rPr/>
        <w:t xml:space="preserve">GIF-REED    9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Purpo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is designed to be a picture viewer for GIF, BMP, PIC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s. In addition to being a viewer, GIF-REED can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GIF, BMP, PIC and PCX files. In other words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ipulate a picture and then save it out as a BMP, GIF, PIC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X file. This is great for trimming(cropping) stuff from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that you don't want in the picture anymore.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shows and picture printing are main aspects of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o. Mouse users should find that the mouse support offe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is excellent. You can use the mouse to select fil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menu. You can also use the mouse to trim part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away while you are viewing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understand why GIF-REED was written and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in purpose of the program is, you should continue read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ully understand how to use all of the capabiliti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ut before we show you HOW to use the program, let 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all of the features found in GIF-REED. Along with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, the action to invoke the feature i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IF REED Program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Pictures of up to 1024 x 768 in up to 256 colors can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ed and manipulated. PRO GIF-REED supports high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lutions if your VGA card can suppor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Images up to 2048 dots wide are supported. PRO GIF-R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s up to 8192 dots w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VGA and EGA are both suppo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Loads &amp; Displays Pictures (GIF/BMP/PCX/PIC) a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ast or   FASTER than other view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PuzzleFUN is built in. Take any picture and tur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 into a game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ALT-E while viewing pictur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Allows for CATALOGing of your image files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reate catalogs of your images and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k images to display from the catalog file. Sor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like an image menu system. (COOL!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CTRL-C at the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Support Windows BMP files of 2/16/256 colors.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4 BIT color is supported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pressed BMP files are NOT supported. In fac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tures that are NOT simple drawings are usu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IGGER when stored as compressed BM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0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Support GIF files of 2/16/256 color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laced GIF files are supported. GIF files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MAC(Apple) header are also suppor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Supports PC-Paint/Pictor Paint PIC files of 2/16/256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lors! You can also write out 2/16/256 color PIC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Supports ZSoft PCX files of 2/16/256 and 24BIT color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also write out 2/16/256 color PCX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add text to your image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T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add BOXES and LINES to your image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B after marking a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mark a BOX and fill it in with any col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sel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DEL after marking a bo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ange the order of your color map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the pixel editing mode.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E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ange a color in the entire image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other color in the color map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C while pixel edi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sort the image's color-map by frequency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 in th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S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make the images Windows compatible b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etting RID of the TOP 16 colors(of the 256)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color map. Then save the image back out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EDIT your images with the pixel editor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change the DOT colors and the color ma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sily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E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GIF89a aware and supports ALL of the GIF89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cations features that the 89a standard offer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GIF file including comments, multiple images &amp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ransparenc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add comments or keep old comments in your G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 that you save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1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W command while viewing ima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Only requires 384K of memory to run (and will view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ze picture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Can load &amp; display a picture and exit with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ill on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See loading op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Operations that CHANGE the picture such as Enlarging /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rinking will automatically save a copy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to a TEMP area. This is so that you ma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tore the picture back if the operation didn'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chieve what you wanted. Unlimited levels of UNDO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upported, unless of course you run out of TEMP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Press R while viewing a picture and the last ope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picture to CHANGE the picture will be UN-DON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can press R as many times as you wish to keep UN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ING what you've done! If you've done MANY 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 the picture and you just want to get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picture, just press ALT-R (While viewing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urs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select NOT to have this UNDO feature to spe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p operations on the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4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select either EMS memory, XMS Memory, or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for the TEMP picture buffer area. Since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isn't terribly fast you should us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 TEMP to re-direct the TEMP disk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ace to the fastest drive you have, preferably a RAM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K. See the section on TEMP Areas and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3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oose between viewing the picture as it loa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 waiting until the picture is read in bef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isplaying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2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The resolution of the screen is automatical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erm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override this AUTO mode so that the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 pick is LOCKED on. This way no matter what siz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ture is loaded, the resolution that you picked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e used to display the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5-F6 and F7 at the main menu/or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2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TAG (mark) files for viewing for a slide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space BAR to tag/untag files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have a slide show that fades out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icture before showing the next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10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have a slide show that has a venetian Bli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for loading the picture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10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specify a time for each slide to stay o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10 to change the ti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oose between an endless slide show that keep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ing back to the start when finished, or to just ru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rough the slides onc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ing F10 switches between endless &amp; one pas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While in slide show mode, you may press the SPACE b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you will be stopped at that picture. You can t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it around or whatever you wish. When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rt the slide show again, press the PgDn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delet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D to delete tagged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renam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R to rename tagged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MOVE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M to MOVE tagged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OPY tagged 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C to COPY tagged fil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have the directory sorted by many differen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oic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S to change the sort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ange what path(s) are to be looked at f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ing pictur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F to change the File path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search ALL drives for GIF, BMP, PIC and PCX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G at the main menu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select if you want GIF comments to be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1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the GIF file has comments built into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F10 to change this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delete a file as you are viewing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D while in view mod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ange the RED/GREEN/BLUE intensitie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CTRL-F1 through CTRL-F6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ange the CONTRAST/BRIGHTNESS of pictures too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CTRL-F8 through CTRL-F10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RESTORE the colors after you have play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bove color modification function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F10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force the picture to a GRAY scale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G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invert(reverse) the colors so that a negat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 is display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I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Palette Animate. This changes the colors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a sequential method that makes the picture look lik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's alive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F9 while view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flip the picture sideways for a Mirror ima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M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flip the picture upside down for an upside dow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rotate the picture clockwise for a sideway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&gt;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enter the picture or place it o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ef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C or O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enlarge/shrink the picture to fit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TAB or SHIFT-TAB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change the resolution while viewing with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+-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4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use the arrow keys or the mouse to mov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ture aroun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Pressing PgDn/PgUp or Left/Right mouse buttons,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takes you to the nex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use the mouse to pick files from the file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mark a BOX on the screen with the mouse to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LOWN up in one of two different methods. The BOX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so be used to trim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print what is on your screen to a HP las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P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You can WRITE out the screen to a Windows .GIF, .BMP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.PIC or PCX fil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W while viewing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DOS/BOSS key. Pressing ALT-F2 at ANY (almost) time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use the screen to clear and a shell copy of DOS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me up. After typing EXIT to get out of the DOS Shell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your system will appear to be locked up. Now Press ALT-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2 again and your screen will re-appear (even graphic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creens)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F2 at any time, even while viewing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Savable configuration options. Such as current settin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currently selected paths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U at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ALT-U Allows you to save your video configurat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so that the program will load quicker! Beware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f you do then if you change VIDEO HARDWARE, you mu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-DO your video setup! You CAN'T OVERRIDE your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configuration by using the "GIFREED=xxxxx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vironment variable. If your video setup is incorrect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n simply select option 6 from the ALT-U menu. If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n't get this far into the program(because)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correct video selection, then just delete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nfiguration file called GIFV.CFG!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on 8 to save your PRINTER's configuration out to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called GIFV.P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Automatic Video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Personal Scoring System (or category system!).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ssign a number from 1-9 to a file. Then you can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15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y SCORES. Then you can also do a slide show of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SCORE! This feature also allows you to g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ach a GIF file a COMMENT description and a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keywords that associate with the file! You can als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a slide show for pictures that MATCH cert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words. You can also do a slide show by CATEGORY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ALT-Y at main menu to assign SCORE (category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6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F8 now gives you New Report features. You can generat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ports by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 FILENAME resolution, size, score, keyword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 FILENAME resolution, category, Com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Mouse control while at file selection menu. Lef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s picture to screen. Right button tags(selec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Middle button is like pressing ESCAPE,(even whi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ewing a picture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  Deletion of any resolution mod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Press F9 at main menu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17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etting Star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 GIF-REED package you have is in a ZIPped format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UN-ZIP it in its own director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CD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MD GIFV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PKUNZIP GIFV405 C:\GI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cedure will create a subdirectory on drive C: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V. It then unzips the GIFVxx.ZIP file into the newly cre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Once the files are unzipped, you may then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t doesn't matter what name you give the subdirecto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the GIF-RE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 GIF-REED,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runs the GIF-REED program. If you are running i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rst time, you may need to configure it for your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ard. If GIF-REED can't automatically detect what ki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deo card you have, you are given the opportunity to tell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to try to figure out what kind of video card you hav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ideo card is supported by GIF-REED, you will be sh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one or more video cards to select from. Make sur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e you pick has the most amount of Resolutions supported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the (FAST) indicator by it. The (FAST) indicator, tell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is setting will be very fast(hardware direct). Otherw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one that has the (SLOW) indicator, this mean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will use BIOS functions to perform all screen writin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ethod is VERY SLOW! If by chance you are NOT shown a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ick from, then you are truly out of luck. At this poin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ree options to choose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One), you can call us at 1-800-25-FLASH and ask us to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video card. (Two), you can try loading a VESA driver tha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igned for your video card. In fact a VESA driver may have 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disk with your board. (Three), continue to run GIF-REED,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only 320x200 VGA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it appears that your system locks up, please call u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-800-25-FLASH and let us know what kind of video card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e will work to get GIF-REED to work for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load GIF-REED, you may hear a BEEP. This beep indic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NOT YET setup up your video configuration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a reminder. You don't have to setup it up, but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8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s faster if you do. Also, upon loading you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Matters INC log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want to disable the use of your VESA driver by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you can use the following statement in your AUTOEXEC.BA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SET GIFREED=NOVE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force GIFREED to use a specific hardware setup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GIFREED environment variab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SET GIFREED=TS40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ill make GIF-REED think that it is operating on a syst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a TS4000 VGA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19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Other Ways Of Loading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should read the section on Path Lists to fu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stand what happens when you select a directory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can also be loaded by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C:\GIFS\CARS C:\GIFS\BI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ads GIF-REED and indicates that TWO subdirectories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loaded at the same time (using ALL files that are support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). In fact you can specify up to 20 directories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If NO directories are specified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will be loaded (using .GIF, .BMP, .PIC and .PCX files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ere to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C:\GIFS\CARS C:\GIFS\BIRDS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*.* indicates to override the default of the NORMAL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format extensions of .GIF, .BMP, .PCX and .PIC. Every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directory will be looked at to see if it is a GIF, BMP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 or PCX file. Even if the picture has NO extension GIF-RE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rt enough to determine which files are GIF, BMP, PIC and PCX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as a SECRET(Wife, Girlfriend) mode. This w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rename all of your GIF files to *. which indicate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tension. Then when you load GIF-REED use the *. or *.*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. This will then show you all of your 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pecify *.? to indicate ALL picture format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suppor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C:\IMAGES\*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load all GIF, BMP, PCX and PIC files using just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ath specification. This is the BEST way to load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it searches automatically for ALL image formats that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suppo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what directories are displayed within the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ALT-F key at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typ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current directory is searched for GIF, BMP, PIC and 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, unless you had SAVED your directory paths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function. If you had saved your paths, then tho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saved would be the ones searched upon loading GIF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0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. This makes it easy to run GIF-REED and still have a slew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pre-loaded into your file list menu without hav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the directory names each time you 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ading Image Onto Screen Then 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ell GIF-REED to load a picture and exit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still on the scree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/L1:F:\DSF333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GIF-REED to load the file "F:\DSF333.GIF"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t and then EXIT. The "1" tells GIF-REED t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mode "1". ALL Vga adapters use 320x200 as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1. The file list menu shows ALL of the resolution mod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ick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ear a BEEP when using the /L option, it's probab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you picked a resolution number too high and GIF-RE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lling you it's defaulting to the highest resolution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sing The Scrip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tell GIF-REED to execute a script file by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P:x 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/P: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ecutes the GIFV.SLS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/P:B F:\CAT\*.GIF D:\CAT\*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ecutes the GIFV.SLB script file. It also passes along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s. If the script file is set up to operate on a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lied directory, then the two directories that are passed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by the script file's "CHANGE-PATH" command. This wa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s can be very flexible. You can set up a batch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many subdirectories on your hard drive withou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t up multiple script file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2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ideo Hardware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need to have at least EGA capability. VGA capability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y recommended since the image quality is DRASTICALLY redu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EGA view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ystem MEMORY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ON-REGISTERED version requires a minimum of 390K of DOS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. And a maximum of 456K needed for FULL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GISTERED version requires a minimum of 334K of DOS 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And a maximum of 400K needed for FULL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 GIF-REED version requires a minimum of 390K of DOS 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. And a maximum of 614K needed for FULL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GIF-REED version requires a minimum of 390K of DOS 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run. And a maximum of 614K needed for FULL capac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(don't have to) have at least 1 meg of EMS or X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for the picture buffer that's used by GIF-REED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use disk space if no EMS or XMS memory is present.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is MUCH MUCH MUCH slower than EMS or XMS memory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n to use DISK space for the picture buffer, you might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che you hard drive. (See the section that describes the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MS memory support is for EMS memory that supports vers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EMS specification or higher. EMS 3.2 specification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ed by this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Other Hardware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is optional for most functions in the program, bu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s the program a lot easier to use. In fact if you want to 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diting of pictures you MUST have a mouse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printer is needed only is you plan on printing report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! Currently, if you want to print a picture you must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HP compatible Laser Prin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2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Misc. System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has a feature that saves picture information everyti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ke a change to it like TRIM/SHRINK/ENLARGE. If you h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ORE (See F4 function key description) option set ON/TRUE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ould possible run out of disk space if you did a lo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ming. The disk space is used so that you can und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s. Make sure that you have set the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or TMP to point to a drive that is FAST and has at least 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S of free disk space available on it. When GIF-REED exits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orary files created by it are deleted. This way GIF-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EAT up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should have a statement in your CONFIG.SYS file that say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=20 or higher. For example, a good CONFIG.SYS could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=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=2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S=HIG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xample of a bad CONFIG.SYS c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S=1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S=4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VICE=HIMEM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can use EDLIN or just about any word processo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your CONFIG.SYS. The CONFIG.SYS file is located in C:\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99% of ALL mach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2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Files Needed/Used/Created By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iles Needed By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AD.ME        Read m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EXE      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GIF       Initial scr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MPLE.GIF     Sample GIF file created by GIF-REED's T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apabilities and pixel editing features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ZZLE1.GIF    GIF file for use with puzzle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ZZLE2.GIF    GIF file for use with puzzle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ZZLE3.GIF    GIF file for use with puzzle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ZZLE4.GIF    GIF file for use with puzzle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UZZLE5.GIF    GIF file for use with puzzle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TIT.GIF    Sample TITLE file for Cataloging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WIN.EXE    Customize GIFV.PIF for 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ICO       Window's ICON for GIF-R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PIF       Window's PIF file for GIF-R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EY.DOC      Shows how you can earn MONEY from GIF-REED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.BBS       Description file for GIF-REED for uploa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NON-REGISTERED version of GIF-REED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ther BBSs. Do NOT give the REGISTE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version of GIF-REED anywhere!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REED.DOC   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DER.FRM      Order for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ER.DOC      Special program offers from Software Matte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ROM.BAT    Program to produce a copy of your video 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BUG.TXT      Used by MAKEROM.B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SLA-SLV   Used by the script language interpr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contained in the distribution set for GIF-RE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ese files are NOT ALL contained in the distribution se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eived, call us at 1-800-25-FLASH to receive your full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Files Created &amp; Used By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CFG       Configuration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DIR       Default directories to lo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GRD       Scores, categories, keywords and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DAT       Used by GIF-R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CAT       Used to hold CATALOGing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PRN       Used to hold PRINTing configuration op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files are created along the way after you start using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. They keep track of what kind of default settings you wis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 The .GRD file is special in that it's like a database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s track of all comments, scores, categories and keywords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ictur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4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mporary Files Created By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$$$       Used for GIF89a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1-999     Used for the UNDO fea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TMP       Used to NON-Interlace GIF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CMT       Used for displaying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PAL       Used by cataloging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DTH       Used by cataloging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C###.CAT   Used by cataloging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TIT       Used by cataloging pro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e any of the above temporary files left around AFTER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exited GIF-REED you may delete them. They are NOT need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GIF-REED loa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iles Created By YO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.SLx       Text files used for the personalized sl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how. These are called script files. "x"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etween "A" and "Z". This means you can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up to 26 different slide show script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NOTE: These files MUST reside in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rectory as the other GIF-REED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INIT.PRN   Codes sent to the printer BEFORE an im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 to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VPOST.PRN   Codes sent to the printer AFTER an im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inted to the pa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25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EMP Areas &amp; Picture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references to TEMP area and TEMP Drive and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ffer. In fact on the main file menu screen you can see that F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ows you to change the area to EMS, DISK or XMS. This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where you want the picture buffer to be sstored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words when a picture is loaded, it isn't just loaded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cards memory. It's also loaded into (EMS/DISK or XM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as well. This way you can scroll(PAN) around the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o neat things like MIRROR image and ROTATE etc... The cho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MS/DISK/XMS should be in order of spe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X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DISK Sp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have EMS or XMS memory available, go ahead and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for the picture buffer. This is the slowest of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but what the heck at least the program will function.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sest to set the environment variable TEMP or TMP to poin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. If you don't have a RAM DISK now, set one up. Se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Manual on how to set one up. Make sure the RAM DISK is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ast 1 or 2 Megs in size (the larger the better). This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ther things are stored there as well (such as the und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 area). Let's say that you have a RAM DISK as drive G: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the following statement in your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TEMP=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GIF-REED to store it's DISK picture buffer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AM DISK (if the TEMP area was set to DISK). It also tells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to do all of it's temporary disk accesses on the RAM DISK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ime you alter a picture and the RESTORE option is turn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, a copy of the picture is made onto the RAM DISK. These 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lso use the "TEMP" environment variable to see wher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 the TEMP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Even though you specify EMS or XMS memory to st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buffer, the TEMP files created by GIF-REED will STILL g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MP Drive indicated by the "TEMP"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GIF-REED will also look at the "TMP" environment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well as the "TEM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6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What is a Color Map (Palett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olor map is what's used in picture files to create the im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ine a picture of the U.S. flag. This picture would requ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ly 3 colors. RED, WHITE and BLUE of course. You would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lor a number. For example: Red would be 1, Whit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 and Blue would be 3. The file on the disk would contain a bun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numbers in it. For example, if a picture was 10 dots wi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 dots tall, the sequence of numbers might 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1 1 1 1 2 2 2 2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1 1 1 1 2 2 2 2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 1 1 1 1 2 2 2 2 2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333333333333333333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3333333333333333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mage when loaded would look like a Red box to the left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te box. It would also have a thick Blue line on the bottom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icture file would also contain information as to w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,2 and 3 should translate into(colorwise). This extr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formation is called a color palette. In this manual we ref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as a color map or color table. Most high quality pictures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56 color entries in the color map. Some have slightly less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st are at 25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r image uses the TOP 16 entries in the list (241-256)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WON'T be Windows compatible. This is because Windows re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16 entries in the color map to look like other colo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Windows system needs. This means that if a picture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ed in Windows, the picture would have parts of the image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RONG colors in it. It all depends on the frequency of u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colors that Windows grabs away. If your picture only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#256 only once in the picture then when Windows views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icture may look ok. In order to GUARANTE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atibility, the image must NOT use ANY of the top 16 color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lor map(241 through 256). GIF-REED is setup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take an image and adjust the image so th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6 colors are NOT need or used by the picture anymore. We t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op 16 colors and remap them to the closest color mat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vailable in the lower part of the color map(1 through 240)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y your picture stays looking go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do this adjustment while viewing the image by pressing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viewing the picture. Of course you would have to sa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back out to disk before attempting to have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it. You can also do this through our script langu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with the ADJUST-FOR-WINDOWS command. Again you would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WRITE the file back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27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Keyboard Mouse Simula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e have a built in MOUSE simulator if you don't have a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oked into your system. You can use this FAKE mouse by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keyboard. In order to tell your keyboard that you are do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KE mouse activity, you must have the SCROLL-LOCK light ON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now perform all of the functions of a two button mouse.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list of the mouse functions supported and what keys n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pressed to achieve th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ouse Function       Keyboard A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Left Mouse Button:      Press Left Shift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ight Mouse Button:      Press Right Shift Key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ove Mouse Right:      Press GRAY Right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Mouse Left:      Press GRAY Left Arrow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Move Mouse Up:      Press GRAY Up Arr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ve Mouse Down:      Press GRAY Down Ar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o turn off the keyboard mouse simulator, just tur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FF the SCROLL-LOCK light. While the keyboard is in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mulation mode, you will hear a buzz coming from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peaker to let you know what mode the keyboard is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Arrow keys used above for the mouse actions MU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UST MUST be the ones that are GRAY sitting in betwe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eric keypad and the rest of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When using the SHIFT-ARROW keys to actually MOV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 around(a NON Mouse function), you MUST MUST MUST 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rows on the NUMERIC KEYPA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keyboard mouse simulator has built in accelerat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it won't take you too long to get the mouse curs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cross the screen. The accelerator is activated by hol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rrow key down. The longer you hold it down the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mouse mo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8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Keyboard Input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Line Input Ed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places in the program in which you are allow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 in a line of information. For example: If you press ALT-F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file list menu, you can type in up to 20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. When typing in a line of input you can use the Home, En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, Right keys for ease of editing. You can also use the Ins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Delete keys as well. In addition, you can use the back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for deleting backwards. If you want to delete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, just press CTRL-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t might also be noted that pressing ALT-F2 at just ab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lace in the program causes the DOS/BOSS function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29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Path Lists (What good are they?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has the ability to display files from more than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In fact it can show up to 6 different path selec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e PRO GIF-REED can show up to 20 input directory paths.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below in the Main File Menu Operation section.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GIF-REED you can specify multiple directori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C:\GIFS C:\PICTURES\*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xample specifies two paths. The first path will load all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image files from the path called C:\GIFS. The seco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load all of the .BMP files from the directory cal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PIC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can use a special indicator of *.? to load all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GIF-REED supports. In otherwords you can sa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F:\PICTURES\*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loads all of the files that are of a format that GIF-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. Currently GIF, BMP, PCX and PIC are the suppo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do not specify a wildcard such as *.BMP or *.PC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tc... then GIF-REED assumes that you want *.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ath specified is used to display subdirectory na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the files that are in that directory. The sub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s appear in []. For example: The files menu list m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..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NICE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CHARTS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PRETTY   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GIRL     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BRICKS   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CARS     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LOGO    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PRETTY.GIF and GIRL.GIF have a one(1) next to the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they were retrieved from the 1st path in the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. The files BRICKS.BMP, CARS.BMP and LOGO.BMP have a two(2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them to indicate that they were loaded from the 2nd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path list. The names "..", "NICE" and "CHARTS"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from the 1st path in the path list. In otherwords th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all subdirectories underneath the path of C:\GIFS which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1st entry in the path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0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Subdirectory names do NOT have a number to the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Instead they are indicated by []. If you were to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S then the files list could look lik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[ ..            ]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CHART1   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CHART2   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GRAPH1   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GRAPH2   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123      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123      D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 GAME     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BRICKS   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CARS     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 LOGO     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can see, the files list changes to reflect the fac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now displaying the directory of CHARTS that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neath the path of C:\GIFS. So the directory displayed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GIFS\CHARTS\*.*. Since selecting a subdirectory force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dcard file specification to *.*, the files displayed are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ily picture files. As you can see there are .EXE and .C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in the list. Of course if you try to load one of the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see any picture. You will also notice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CKS.BMP, CARS.BMP and LOGO.BMP are still displayed too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because you still have two(2) paths in the path list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the subdirectory is [ ..         ], then it i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 that when selected you will be placed into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(that is the parent of the current directory). So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ing [ ..       ] you will be right back where you star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will also see a list of available drive letter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from. Just point and shoot, it's that eas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GIF-REED to remember a list of frequently used path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enter the paths into the path list with the ALT-F ke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can save this list out with the ALT-U key. Then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GIF-REED loads, your popular paths will be loaded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 list. If you just want to display one(1) path at a time b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be able to switch between your popular paths (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type in the path names), we suggest that you enter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s with a ";" in front of the path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C:\G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C:\BMPS\*.BM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C:\PEOPLE\NICE\*.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3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ce the ";" makes the path specification invalid, no file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from these paths in the path list. If you want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BMPS\*.BMP, then press ALT-F and remove the ";" from the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ala, that directory will load and display. Although this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em clever, we made no program changes to account for this. W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 DOS do all of the work in deciding if a valid directory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or n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ange the path list by pressing ALT-F at the ma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2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ain File Menu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loaded GIF-REED, you should see a list o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 on the screen. If NO files appear in the list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press ALT-F to select a directory that has GIFs, BMP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s or PCX files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that you have a list of files to choose from, the fun begi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is point you have a lot of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  will bring up a help screen that shows you what the vario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nction keys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2   will change how a picture is loaded. Normally a pictu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as it's being loaded. The F2 key can switc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 that the picture is NOT displayed until it is complete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. This makes for a different(quicker) effect. Choos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ting that you most desi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3   allows you to change the picture buffer area. You can pi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ween EMS Expanded memory, XMS memory or DISK space. E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is faster than XMS memory and XMS memory is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using DISK space. Some systems don't have Expand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, in this case use XMS memory. Some systems don'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ither EMS or XMS memory. In this case us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get a clearer idea of the speed differences, below i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nchmark of various screen related functions that mak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requent and common access to the picture buf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MS Memory     2.6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XMS Memory     3.0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AM DISK       3.17 Second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RIVE     3.17 Seconds (Caching with FLASH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ARD DRIVE     15.5 Seconds (NO Disk Caching, Norma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uld give you a clearer idea of just how much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fferent types of memory are compared to a standa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rd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 have Expanded memory, make sure you have enough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suggest that you have at least 1024K of Expanded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vailable at the time you run GIF-REED.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panded memory or don't want to create any, then use XM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mory of the same amount (about 1024K should be enough)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don't have any XMS memory, us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w, it may not be obvious, but a RAM DISK is much fas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n a floppy or a hard drive. If you do select DISK spac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 the DISK space area to a RAM DISK. This will make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3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operations go much faster. Of course you have to k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to make a RAM DISK and you have to have about 1024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MEG) of RAM to spare to create this RAM DISK. If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reate the RAM DISK, direct the TEMP DISK space area to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SET TEMP=G:\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SET TMP=G: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xample assumes that your RAM DISK was drive G: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se you would substitute in your RAM DISK drive let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ere. The SET statement is a DOS command that can be done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OS prompt or even from within the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don't have Expanded memory AND don't have XMS mem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on't have the luxury of creating a RAM DISK, you a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. This will speed things up quite a bit. In fact,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sk cache has delayed writes / background writes / laz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rites, then use that option as well. This makes GIF-REED g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n faster. If you don't have a disk cache or your dis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che doesn't support delayed writes, call us at 1-800-25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LASH and we will sell you our disk cache called FLASH a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duced price. FLASH won PC Magazines Editor's Choice awar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a top notch disk cach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4   allows you to specify if you want UNDO capability. Let's s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load a picture and then crop it so that only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rtion of the original picture is now displayed. At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you can RESTORE the picture by pressing the R key. An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 that ALTERS the actual picture image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d by pressing the R key. In fact you can alter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 multiple times and then restore the image multi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imes. You are only limited by disk space. By selecting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capability, operations that alter the image are d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ster because the image doesn't have to be saved ou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5   Increases the locking resolution. Every time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5 key you will notice that the resolution highlighted mo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right towards a higher resolution. Doing this alon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accomplish anything. But when used together with F7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F9 you can do some nifty th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6   Decreases the locking resolution. Every time you pres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6 key you will notice that the resolution highlighted mov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left towards a lower resolution. As with F5, F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oesn't do anything useful except move the highligh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4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Locks/UnLocks the resolution highlighted. You can actual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ck in on a resolution. For example: You could lock in on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of 1024x768 by pressing the F6 key a few times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ess the F7 key. Once locked, every picture loaded fr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on will be displayed in the 1024x768 mode, even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 is a much smaller picture. You can of course un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esolution by pressing the F7 key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8   Report generation. Pressing F8 allows you to print tw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fferent types of reports. (1) You can list all o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long with any comments, scores, keywords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ies that you may have assigned. GIF-REED allow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ssign scores and categories and keywords to pict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Press ALT-Y to assign information such as a scor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file. F8 allows you to print a list of your files alo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associated information. If a printer error occu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printing, an error message will appear an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inting will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indicate that ALL printer output is to go to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file of your choi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n order to produce a report you may notic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 says "Please wait while reading file Info". Thi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certain information about each file needs to b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before the report can start. Once the information is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, you can report without waiting. This information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eds to be read in ONCE!. As an extra added feature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is read in while you are doing other things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rogram. So you may never get this message, unless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 a huge file list and request a report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9   Resolution deletion. After you have highlighted the prop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with the F5 and F6 keys, you can press the F9 ke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delete that resolution from the list. You might wond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y you would want to do this. Well let's say that you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cheap monitor hooked up to a good video card. It is qui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le that a mode of 800x600 might not work on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nitor, but that the other modes of 320x200, 640x480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x768 work just fine with your monitor. By deleting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that you monitor can't handle, you elimin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ssibility of using that mode which doesn't work. One w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est all of the modes with your monitor is to lock i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 mode and view the same picture. If a mode produc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quished lines or quickly scrolling lines, then it's a saf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t that that mode isn't supported by your monitor and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 deleted from the supported list. You can think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eature as a way to make GIF-REED work with PO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quipment. Please beware that you would have to do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verytime you loaded GIF-REED unless you save you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up with the ALT-U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35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n EGA mode the resolution deletion does NOT functio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 know of NO monitors that WON'T work in all of the EG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es that we support, therefore it is unneed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0  Starts a slide show and can change some of the attribu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lide show. Once you press F10, you can press return to d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lide show of all selected files. You select files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the SPACE BAR when the file is highlighted. Af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F10, you can also change the time delay betwe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s. You can also specify whether the slide show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continuous(looping) or just a one time throug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ven have the Pictures in the slide show fade in/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fore the next picture is loaded and displayed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set the Venetian Blind switch for yet another co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 show effect. If you select FADE IN/OUT then the Bl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is set to OFF. And vise versa if you set the Bl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us ON, then the Fade IN/OUT status will go OFF! The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s are mutually exclusive (only one can be turned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t a ti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specify to do a slide show of a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tegory, score, or even by keywords that you may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sociated with files. (See ALT-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even run a personalized slide show. If you select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ersonalized slide show, pick a letter between "A" and "Z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gives you 26 different slide shows that can b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for later viewing. The actual slide show script fil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k is called "GIFV.SLx" where "x" is the letter "A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rough "Z". The format of the slide show script langu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cribe in Appendix A:. In actuality the script file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setup to do things other than slide shows. They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automatically perform a set of commands on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. For example: You could set up a script to tak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files and reformat them to BMP files and then delete a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ld GIF files so that you are left only with the BM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! (See GIFV.SL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select to slide show by score, category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keyword, your file list will be tagged to show w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 show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will copy all tagged files to a new destination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are tagged, then the file highlighted will be copi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also places the destination directory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searched for loading the fil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6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will delete all tagged files. If no files are tagge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the file highlighted will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 allows you to change what directories ar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list. You can enter up to 20 directories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normal editing keys. A special CTRL-Y editing key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o delete an entire line. An example directory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GIFSTUFF\CARS\*.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WIN31\*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are both valid directories for GIF-REED to try to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display. When finished editing the file directory lis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return to load up the new list. Otherwise press ESCA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bort any changes made. If you find yourself constant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yping in the SAME directories everytime you loa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gram, you might consider saving out the directory path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. You can do this with ALT-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G     searches all of your drives and adds to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st all of the directories that contain GIF, BMP, PIC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X files. If more than 20 directories contain GIF, BMP, P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PCX files, then the first 20 will be used. If more th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072 files are found then only the first 3072 file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I     inverts the tagged file list. This function may se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less but in fact is very powerful. Let's say that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a list of 40 files. Let's also say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py all but 2 files. Instead of tagging 38 files. Just 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2 files you DON'T want to copy, the press ALT-I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verse(invert) the tagged list and then wallah, all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you want tagged are tagged and the ones you don't wa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gged are NOT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M     will move files to a new directory. It also plac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stination directory in the list of directories searc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loading the file list. If no files are tagged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file will be m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renames files. If no files are tagged, t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ghlighted file will be rena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S     allows you to pick a new sort criteria. You can sort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ame, size, date/time, resolution, score, path, category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 of colors in the image. If you sort by path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ice that all of the files in a directory are group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gether. Next to each filename is a number from 1 to 2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37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irectory number that corresponds to the 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ies that can be 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n order to sort on anything OTHER than Name, Dat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, Path you may notice that the program says "Please wa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ile reading file Info". This is because cert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formation about each file needs to be read in befor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can start. Once the information is read in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 by any criteria. This information only needs to be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NCE!. As an extra added feature this information is re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le you are doing other things in the program. So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y never get this message, unless you load a huge file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request sorting right a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 clears the tagged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U     allows you to save your user configuration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 your user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while loading or after load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MS, XMS or DISK space for the Picture Buff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TORE Picture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delay ti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looping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Fade In/Out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lideShow Venetian Blind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Locking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 Comments Display Stat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Hardware Set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deo resolutions avail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save your directory paths. You can also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video setup. You can also UNDO your video setup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also UNDO your directory paths. If you save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paths, the next time GIF-REED is loaded, the sav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s will be loaded again. This saves you time from hav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ype in all of the directory paths that you want load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fter saving your video configuration, you will NOT ne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vironment variable GIFREED if you were previously us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. In fact, it will be IGNORED! If you change your vide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rd you might want to undo the video setup then exit GIF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ED and then re-do the video setup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 also save your cataloging configuration options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 configuration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Y     allows you to assign information to a file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ve a highlighted file a Score (0-9), category, descrip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keyw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8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7    Allows you to toggle between EGA and VGA modes. If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only supports EGA then you won't be able to togg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GA modes. The EGA and VGA modes can each have their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to lock into if resolution locking is true.(Se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7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   Allows you to toggle on/off the displaying of 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. If a GIF file has comments built into it GIF-R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display the comments to you AFTER you have viewed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. If you toggle this option off, then the commen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l NOT be shown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2    is the DOS/BOSS key. If the BOSS walks in you can pr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T-F2 key and you will be placed at a DOS prompt. Thu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ing it appear that you are doing work, NOT PLAY. Whe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SS leaves, type EXIT to get out of the DOS shell.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 ALT-F2 to get back into the GIF-RE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are NOT at a text screen or in the main graphi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ing part of the program, when you come back from the DO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mpt the screen may not be restored to what you think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hould be. Just press a few keystrokes and the screen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e bac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C    brings up the CATALOG options menu. From here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what size of catalog (640x480, 800x600, etc..)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ow many rows of pictures to be placed in the catalog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even select whether or not you want the catalo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d to have a custom created TITLE placed at the TOP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OTTOM on the catalogs. See the section on Cat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eatures/Operation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Once you have selected the options you desire, it's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od idea to use the ALT-U function to SAVE your cat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s. This way you won't have to keep selecting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avorite options each time you load GIF-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BAR will tag a file for slide show, copy, move, delete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name operations. See ALT-C, ALT-M, ALT-D, ALT-R and F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will exit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 will load a picture onto the screen. After the pictur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ed you can do many things with it. If there is an e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loading the picture, an error message will be display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press ENTER on a subdirectory then you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ed into that directory. The 1st file path of the 6-2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aths available will change to reflect the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at you chose. You can see this for yourself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ssing ALT-F after changing to a different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39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ubdirectories are indicated by a name inside of "[]"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example "[ GIFS     ]" would indicate that you c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witch to a directory called "GIF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are currently in a subdirectory, then you wil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[..         ] as a choice. This is a speci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name. It indicates that you want to go back 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e directory(to the pa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have specified more that one(1) file path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ach time you press return to load up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, you will STILL see the files from the 2nd, 3r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so on paths in ADDITION to the files in the new path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just chos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t should also be noted that all of the avail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s in your system will be displayed as the first entri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the file list. This way you can switch to a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easily. Just point and sho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ain File List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in file list menu is easy to understand. It is broken in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File list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Status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Misc Info Are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Bottom Li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File List Menu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 list area consists of multiple columns of filenam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to each filename is a number from (0-9). This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presents which directory in the list of directories tha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longs to. It can also contain subdirectory nam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you can switch to. These optional subdirectory entri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btained from the 1st path in the path lists. (See Path Lis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Status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area shows the current settings of the GIF-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This area is on the bottom part of the screen.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VGA/EGA modes are available and which one is selected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ed if resolution locking is true (See F7). To the lef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you will see "VGA:" or "EGA:". This indicates what mo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s will be view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Misc Info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isc area is in the middle of the screen. It shows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is highligh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ws the current file width, height, number of color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. It also shows the file size and the directory path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it came from. Between the file size and path is a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or. This indicator will contain a "[ ]" or "[I]" or "[C]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I" indicates that the currently selected file is a 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laced file. The "C" indicates that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is a BMP Compress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rea also show the total number of files in the file lis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shows the total number of files tagged. If also show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tal size of all tagged files add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Bottom Line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4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ery bottom line on the screen has a "MENU" activator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on this with the mouse, you will get a pop-up menu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ch to choose i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right hand side on the bottom line, you will see th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as "GO:NL: F:NB:4" or "GO: L:NF: B:2". This is the statu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slide show controls. There are 5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The word "GO" can be clicked on to start the slide show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the files that have been tagged/selected.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impler than going through the F10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The " L" or "NL" indicates if the slide show i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oping or NON-looping stat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The " F" or "NF" indicates if you are in fade in/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de. If so you would see " F" otherwise "NF"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tands for NON-Fade in/ou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The " B" or "NB" shows the status of the venetian blin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. If ON then you would see " B" otherwise you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ould see "NB". The venetian blind and fade in/ou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witches are mutually exclusive. This means that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NE of these can be turned on at a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The last item is the number of seconds of delay betwe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lides. Just click on it and it will increment to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ext higher value until a maximum of 9 seconds i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ached at which point it will flip back to 0 (zero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ond de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2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Operation At Fil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use can be used in the file list menu easily. Just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cursor to a file and press the left button and wallah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is loaded. If you were to press the right button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would become tagged. If you were to press the middle butt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ould EXIT the program. Now let's say that you have m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n would fit on a screen. In order for the mous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that you would like the files to scroll to the lef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, you would simply place the mouse in the left or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gins of the screen and Click! If the filename that you cli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happens to be a subdirectory name then you will be switc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at directory. Subdirectory names are enclosed in "[]"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"[ GIFS      ]". If the name you click on happen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 letter then you will be switched into that 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lick on the "VGA:" or "EGA:" title that is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 of the available resolution modes. By clicking on EGA: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it to VGA:. If it said "VGA:" then it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EGA:". It's like a toggle switch.(See ALT-F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lick on the function keys at the bottom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on the statu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click on the bottom line where it shows "MENU"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enu of operations will pop-up. You can then click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that you want to do, or you can press ESC or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ddle button to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ick on the bottom line where the slide show control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, you can change these options with the mouse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ing to use the keyboard driven menus to change the op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lace the mouse on the option to change and then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the program asks for (Y)es or (N)o inpu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Left and Right buttons to simulate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! Also the middle button acts like the ESCAPE ke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4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Viewing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are viewing a picture, you can do many things.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keys and function keys that perform various operations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is a list of all keystroke operations categoriz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/Brightness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1/F2     allows you to increase or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 intensity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3/F4     allows you to increase or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 intensity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5/F6     allows you to increase or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LUE intensity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7/F8     allows you to increase or decrease the contra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TRL-F9/F10    allows you to increase or decrease the brightn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              allows you to invert(reverse) the colors. It mak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s look as though they are a neg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              allows you to force the picture into a GRAY (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&amp; White)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9         allows you to animate the color palette.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s all of the colors in the picture chang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apidly. It almost makes the picture look lik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's moving. It's great for fractal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10        allows you to restore the coloring o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you have played with the color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Picture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              centers the pictu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            Orients the picture into the upper left h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ner of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row Keys     move the picture around the screen up, down, le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right in case you can't view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s on your screen at once. If you hold dow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the SHIFT key while using the numeric keyp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row keys, the picture will move in larg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4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crements. This allows you to move faster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c spot in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45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Program 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1 will bring up the hel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2         is the DOS/BOSS key. It shells you out to a DO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mpt. At this point you can do any DOS command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even run small programs. Once finish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OS Shell, type EXIT at the DOS prompt and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sked to enter a password. Press ALT-F2 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ime. You will then be placed back in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            quits out of view mode and places you back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gUp/PgDn      allows you to view the Previous/Next picture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file list without having to go back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              prints the screen to your printer. See th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Print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D          will delete the picture you are looking 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              writes the current screen to a GIF, BMP, PIC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X file of your choice. If you write a file,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on returning to the main file menu, ALL fil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re-read from the disk to build the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st menu. This is so that the NEW file you jus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reated will appear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If you had any selected files in the lis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s, you will be given the opportunity to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load the list. This preserves your selec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GIF and BMP files save in the 256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de. The PCX and PIC file format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2/16/256 colors before writing out the n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CX or PIC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When creating a GIF file you can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s to your GIF file. If you choose to ad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s the GIF file will be written out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IF89a file instead of a GIF87a file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some OLDER viewers may not be able to rea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. If your screen is in 320x200 mode then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s can only be 35 characters wide, otherwi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6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type up to 75 characters per line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ent. When done adding comments just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when the comment line i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F          displays information about the picture file, s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s filename, size, resolution, score and categ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number of colors in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C          This allows you to copy all of the 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selected) images from the catalog file you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rently displaying. You are then asked to e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stination path. If any file(s) couldn'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ied (disk full), an error messag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. These files will NOT become un-mark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copy operation is completed. This is s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you may put in a new floppy and press ALT-C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gain to copy the remaining files that didn't cop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first place. See the section on Catalo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s /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ag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E          Entertainment mode. After you press ALT-E,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asked if you want to play an easy, hard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pert game. The game is actually a puzz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zzleFun actually takes the image and shakes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p so that its scattered about. It's up to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ut it back together. It can also be used a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ucational tool for children! For comple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tails on PuzzleFun, see the chapter on Puzzle-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              Edits the picture. You can edit the picture'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. You can even change the look of specifi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(you could change bright red to appear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ark red). You can also change the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in the color m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Pixel Editor Screen Lay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edit screen is broken into 4 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. Color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. Pixel Editin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. Viewin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. Color Adjust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or map is displayed on the top half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creen. You can select colors from this color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change individual DOTS(pixels) in the imag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or map shows 256 colors. Some images don'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47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 all 256 color entries. If a color entry is NO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the image, the color entry will hav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 dot in the middle of the color surround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 BLACK box which is surrounded by the col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NOT used by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ixel editing window is in the lower righ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ortion of the screen. This window is 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largement of 26 DOTS wide and 26 DOTS high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se DOTS can have their colors changed easi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ewing Window shows a reduced portion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tire image. You can move around the image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this viewing window and your mouse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is in the lower left portion of the screen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viewing window is bordered by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eground color. This border is borde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fault background color. This is so that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e the foreground and background colors at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a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or adjusting window allows you to make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LOBAL change to ANY color in the image. In 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ords you can make the color RED become BLU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roughout the ENTIRE picture. The color adjus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 is located in the same spot as the View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olor Map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order to pick a color you must move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the color in the color map that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 and then press the LEFT or RIGHT butt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pending if you want to change the defaul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f the foreground or background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move the mouse into the color map and pr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EL, the color under the mouse will be deleted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then move the mouse to the point where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insert it back in the color map.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 INSert and wala the color map will mov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. Also ALL colors used in the picture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updated so that you image doesn't get distor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(wrong) color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ss "C" while the mouse is on top of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in the color map, you can convert a color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mage into a NEW color. After pressing "C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the mouse is on top of the color you want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vert, move the mouse to the NEW color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map and then click the mouse button. Th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8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take every part of the picture that ha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LD color in it and replace it with the NEW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pecified by the click of the mouse. This is gre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 translating colors. Once you have perform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operation, the OLD color in the color map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w UNUSED! If you choose, you can use it for w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like! Once you have clicked on the NEW color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mage is then displayed for you to see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ike it. Press any key to quit the previe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. It will then ask if you want to sav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. Respond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Edit Screen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click the left button on one of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the color map, then the default fore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changes to this color. If you click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ight button on one of the colors in the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ap, then the default background color changes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lace the mouse cursor into the pixe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diting window(lower right portion of the screen)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n clicking the left button changes the cur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to the default foreground color. Clic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right button changes the current DOT(pixel)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default background color. If you hold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 down and move the mouse around you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ing a lot of dots until you lift of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ss "F" or "B" while the mouse i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xel editing window, the FOREground/BACKgr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will change to the color the mous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tting on top of in the pixel edi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ss "U" while in the pixel editing window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undo the last change you made. In fact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members the last 600 DOT changes you made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. Everytime you pan(move) the picture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/abort the changes the UN-DO buffer ge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ss "V" you can view the entire image 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screen. This is so that you can see wh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you have made have done to the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any key to gets back to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Viewing Window Mov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49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ss on any mouse button while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ursor is NOT in the color map or pixel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, the picture will move(pan)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ion you move the mouse until you lift up of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mouse button. If you have changed ANY dot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ixel editing window, you will be asked if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o save the changes before p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lor Adjusting Fun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you press the SPACE-BAR while the mouse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or map OR in the pixel editing window,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that the mouse is sitting on will be Graph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ut in the lower left hand portion of the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o the Color Adjusting Window. This graph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roken into 3 parts the Top bar shows how much R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in the color, the Middle bar shows how mu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EN and the bottom bar shows how much BLUE i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or. If you place the mouse over one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 bars you can increase or decrease the amount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D, GREEN or BLUE that makes up the color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hose. Press ESCAPE if you don't lik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hanges otherwise press RETURN. If you press "V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you can see the entire image to see just how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change that you made effects the pictur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essing any key resumes color adjusting!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eature allows you to make GLOBAL changes to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. Everywhere the color that your are chang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ists in the image also gets changed! This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 for changing the background colors etc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When D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finished making changes press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You can press F1 for help while edit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OTS. You can also press F1 for additional hel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le in the Color Adjusting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              flips the picture top to bottom. Think of thi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 upside dow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              mirror images the picture. Think of this as 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ways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gt;              rotates the picture clock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              This allows you to sort the image's color-map. 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orts the color map with the most frequently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s at the front of the color map. This i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0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reat for images being displayed in Windows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cause Windows GRABS the TOP 16 colors(if you'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ing a 256 color driver for Windows) in ever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's color map for display purposes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es FUNNY looking pictures if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a lot of a particular color that Windows too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ver and changed to its own liking! By sort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lor map, the least used colors are placed a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p. In fact a lot of images don't use th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56 colors available in the color map. This mea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most images wouldn't be disturbed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(after sorting is done) because the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Windows would be colors in the color m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weren't even used by the image! If you ed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icture using the "E" command, the colors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color map that aren't used by the picture a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with a white dot surrounded by a black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 surrounded by the color. Here is a chea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ooking example of a color in the color m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CCC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CCC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BBB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BWB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BBB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CCCCCCC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CCCCCCCCCCC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"C" represents the color of the color. The "B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presents BLACK color. And the "W" repres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IT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ce you have sorted the colors you should upd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image colors. The programs asks if you wis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to happen. If you don't do this, the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 will look rather strange but might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esting to do on fractal images or imag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ther than photographic type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             Pressing A while viewing a picture allows you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JUST the colors in the picture for use withi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. The TOP 16 colors are removed from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, while trying to keep the parts o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 that used those deleted colors using 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closely matched what were in the origi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! This way, if you SAVE the picture back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k and use it in Windows, the picture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played without ANY disturbing of the colors b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5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T          Adds text to the picture. You can select between 3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text styles. You can choose between 5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fferent text sizes. You can als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oreground and background colors of the text.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an choose between straight text or transpar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. Once you have chosen the text features you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ant then the actual text is placed in the upp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left hand corner of your screen. You can plac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ext anywhere on the screen by using the mous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n placed where you want it, just click a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OTE: If you want the text to be upside down 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deways, just rotate the picture first and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dd the text! Pretty cle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B            resizes the picture to fit the scre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 needs to be enlarged or shrunk to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current screen size. The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larging or shrinking is a standard method and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quite fa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IFT-TAB      resizes the picture to fit the screen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 needs to be enlarged or shrunk to f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thin the current screen size. The method of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larging or shrinking is special to GIF-REED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duces a better image than the standard metho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nd is slower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              restores the picture back from an image alter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unction such as a trim or re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-R          restores the picture back to its original look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t's like pressing R many times or pressing ESC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get back to the main file menu  and then press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turn to reload the picture. As you can see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aves keystrokes. But more important than s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E keystroke, it's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+              increases the screen resolution. The ima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to get smaller as you in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              decreases the screen resolution. The image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ear to get larger as you decreas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7             locks/unlocks the resolution to whatever scre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lution you happen to be in. This way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icture that gets loaded will be loaded in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olution to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2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Mouse Operation While View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a picture is loaded, you will NOT see the mouse curso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o that the picture in its entirety is displayed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nnoying mouse cursor smack in the middle of the screen. O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OVE the mouse around, the mouse cursor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When the program asks for (Y)es or (N)o input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ck the Left and Right buttons to simulate the keybo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ponses! Also the middle button acts like the ESCAPE key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lick the Middle mouse button and it will act as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pressed ESC to get you back to the main file li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ick the right button it will act as though you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gDn key to load the nex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ick the left button it will act as though you pres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gUp key to load the previous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old down on the left button and then move it around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ee the picture move around too. This is called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lick a mouse button while the mouse cursor is at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een, a help screen will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old down on the right mouse button, you will be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aw a box by moving the mouse around. You can see the width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of the box displayed in the upper left hand corner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If you let go of the right button, the screen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resh and act as though you did nothing useful. This is han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to draw a box in a different spot. If you mo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all the way to the edge of the screen, the picture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e over(pan) so that you have an opportunity to make a bigg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. This is great if you want to mark a box that is BIGG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your screen is. Once you have the box the way you want i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ld down on the left button. This freezes the box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w you have 5 choices: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TRIM/CROP  you can click on the outside of the box a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picture will be trimmed so th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verything outside the box is erased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ENLARGE 1  you can click the right button while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mouse cursor is INSIDE the box and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nside the box will be enlarged to fill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een using the enlarging mode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ENLARGE 2  you can click the left button while the mous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is inside the box to enlarge the image u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5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larging mode-2. Enlarging mode-1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tandard way. It's fast and pretty good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nlarging mode-2 is our special way. It'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lower and much better results, especially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he higher resolution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ERASE BOX  You can press the DELete key and the entir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ox will be filled in with a color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hoice. You can either select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BackGround color or you can choose a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from the color map. This allows you to mak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ol looking boxes and borders. It's possib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increase the image dimensions by hav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art of the box OUTSIDE of the current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mensions. If this occurs the image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utomatically enlarge to hold the new BO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rea to be filled 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BOX/LINE   You can press "B" to indicate that you wa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ake a box. You will be asked what colo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you want to make the box and also how thic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to make the box. NOTE: If you this BOX mak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procedure to make a BOX very narrow you ca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ee that you can actually create LINES a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well! It's possible to increase the imag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dimensions by having part of the box OUTSID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f the current image dimensions. If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occurs the image is automatically enlarge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hold the new BOX area to b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4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Printing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has a powerful print feature that prints to an HP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PSON compatible type printer. GIF-REED supports 8 pin and 24 p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of the EPSON Dot Matrix printers. If you own an EPS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X, MX or FX then only 8 pin operation will take plac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wn an EPSON LQ series printer then 24 pin or 8 pin oper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be chosen from. There are many options that control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utput. These options are broken into grou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int Qua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int quality options control how the printed output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. There are 4 options in this pa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Halftone-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Halftone-B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. Dithered Onl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4. Smooth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tone-A produces excellent output for images that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colored. Color images look great when printed u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tone-A option. Black &amp; White or just two color images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 as good using this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tone-B is the same as halftone-A except that the output look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little better in most cases. Play and see which give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looking printou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hered Only produces output that is great for monochrome (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) images. If your image was a color image, the prin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 tends to look a little grainy. This mode of outpu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nds to take a lot longer to produ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t might be noted that on some DOT matrix printer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THERED ONLY output looks better than the Halftone 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oothing is a toggled option. If you select it, it changes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rent selection. Yes and No are the only settings fo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. If set to YES, an image will be better reproduced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d output. Smoothing only occurs if the image ha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unk to fit into the printed output size. There is NO smo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enlarging images to fit on the paper. The smoot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arance can look good for some types of images and poo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s. Play with the smoothing to see which mode performs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. In general smoothing always gives you better resul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etting Margi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55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the TOP and LEFT margins for the printed output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also indicate if you want the output CENTERED on the p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margin controls are very flex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Setting Printed 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set the printed output width and height. It is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by choosing a very narrow print width and a very tall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ight that your printed output will look very skinny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choose to have your printed output adjusted for aspec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pect is the thing used to make sure circles look like circ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printed instead of eggs when printed. If you choose to kee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spect ratio, then the largest possible image that can f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print width and print height will be printed. The out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look skinny or fat. It will look just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 width or height of .25 is as small as you can input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lues smaller than this will result in an error beep. Valu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eater than 10.5 will also result in an error be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Choosing A Prin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hoose between several different printers (more prin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supported later!) You can select HP Laser, HP Laser Je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, EPSON MX, EPSON FX, EPSON LQ. If you have an HP Laser 3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 HP La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has automatic default settings for each printer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When you choose HP Laser, the default settings beco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LFTONE-B and 300x300. If you choose EPSON FX,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tings become DITHER ONLY and 240x72. This is so tha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't want the play around with the different poss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binations of resolutions and quality options, the defaul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ed are pretty much the optimum settings for best loo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urse after you have selected a printer, you can go back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 the quality type and printer resolutio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ntrolling Printe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select where the printed output should go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 is PRN. This is your 1st printer. If you selected LPT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would be the SAME as PRN. If you select LPT2 then your 2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would be selected. You can also type in a filename (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rt one). So for example: You could type i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GIF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6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cause GIF-REED to send the printed output to a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"C:\GIFPRN". This file could then be copied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COPY C:\GIFPRN PR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in effect print the picture. You could also tak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and copy it to a floppy and then take the floppy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fferent machine with a printer that you wanted to print to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do the above command to copy the file to the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Picking A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a rule of thumb the highest resolution available is the be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 for laser printers. For EPSON printers, the nex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resolution is usually the best choice. So for EPSON FX/M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120x72 would be the best, NOT 240x72. This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est resolution prints TOO dark. For EPSON LQ ty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s 180x180 is the best, NOT 360x180. Again this is be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380x180 prints TOO dark. This is because of the way the pri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s work on DOT matrix pr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lower the resolution the FASTER it is to print.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mple: 75x75 would result in quicker printouts than 300x300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P Laser printers. Of course quality is sacrifi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Other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, after messing around with different options, you decid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nt the print options defaults loaded then use option 15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oads the print options from the configuration fil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ide you don't want to print the image just press ESCAPE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print the image with the current settings just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ny settings that have been changed are NOT updat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 You MUST press ALT-U from the main fil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to save the printer configuration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Controls while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ress ESCAPE while printing, the printing process stop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whatever was sent to the printer is then printed. Any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pressed while printing will NOT do anything except exerci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fingers! As the image is being printed you will see a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white(Zebra) line scrolling down your screen. Once it rea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57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ottom, the next page of graphics is displayed and the blac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&amp; white line starts from the top again. This way you can see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imes exactly where the program is in the printing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Advanced Printing Cap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w send the printer your very own customized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codes. These codes will be sent to your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ny printing has started. This way you can contro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fully. Also we added the ability to send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ustomized printer codes AFTER the image is printed. The way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ild the customized codes is easy. There are TWO fil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 GIFVINIT.PRN   (Codes to send BEFORE print starts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 GIFVPOST.PRN   (Codes to send AFTER image print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either of these files exist in the GIF-REED directory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of printing, they will be scanned for printer codes to se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printer. For example: If you wanted to send to the pri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ESCAPE, then an uppercase A and then a return; You would p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GIFVINIT.PRN file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,"A",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27 is the ASCII code for ESCAPE. The 13 is the ASCII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turn(ENTER). The "A" will be sent to the printer directly.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ct ANYTHING inside QUOTES will be sent to the printer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anslation. So for example, you could se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"This is a cool IMAGE!",13,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would send the title "This is a cool IMAGE!" (withou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otes of course) to the printer! Then 2(two) line feeds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is capability is NOT for most people. Only use it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 to and know what ASCII codes to send to the printer!!!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NY line in the GIFVINIT.PRN or GIFVPOST.PRN fil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with a ";"(semicolon) will be ignored. This is so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y put comments in these files without actually sen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ents to your printer! For example: If your GIFVINIT.PR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: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Indicate to use legal sized paper!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7,"*A"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; That's all fol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8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nly thing sent to the printer would be an ESCAPE (27)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"*A" without the quote marks. All of the other lines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ignored. In fact BLANK lines are ignored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S: Possible uses for this feature might be to RETRACT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per before printing, selecting which paper tray to load from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 supports multiple paper inputs. You could also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put your laser printer into landscape mode. You might al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it to force a particular color from a color ribbon. The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etty much endl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BEST Printing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laser printer, pick the highest resolu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uch as 300x300 or 600x600 for HP Laser 4). This will give fin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oking detail. Also pick Halftone B as the qual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are using a DOT MATRIX printer, pick 120x60 or 120x7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pending on if you are using an EPSON LQ or earlier EPSON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ing the 240x?? resolution actually produces POORER quali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cause of the way the pins fire from the print head. The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ind of image that looks better in the 240x?? mode is line ar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CANNED images such as pictures. Pick dither only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ality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ntrolling Brightness and Contra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he image to appear brighter or darker, use the CTRL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0 or CTRL-F9 key commands while viewing the image.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rint with the P command. If you want the image to have 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more contrast, press the CTRL-F7 or CTRL-F8 key commands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the image. Then select P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59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Using GIF-REED Under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plan to use GIF-REED while inside of Windows, you sh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e sure that you are familiar with DOS subdirectories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PIF Editor. If NOT, I suggest that you familiariz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self with the Windows PIF editor. The PIF editor is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te easy 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matic Installation Of GIF-REED For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 GIFVWIN.EXE at the DOS prompt like s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W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gram will automatically update the GIFV.PIF fi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 what subdirectory you have placed GIF-REED. This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also COPY the GIFV.PIF file into your Window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add GIF-REED to the Program Managers'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run. The section "Creating A Windows Menu Item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" discusses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Manual Installation Of GIF-REED For 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thing you'll want to do is to Copy the GIFV.PIF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o the Windows directory. For example: If you've stored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in a directory called D:\GIFREED then you would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&gt;COPY D:\GIFREED\GIFV.PIF E:\WIN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f course assumes that your Windows 3.x directory is loca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"E:\WIN31". If not, replace "E:\WIN31" with your Windows 3.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would be to Customize the GIFV.PIF file for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Windows. Make sure you load Windows first. Then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eps carefully, if you are a Windows no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Put yourself at the Program Manager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Selec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Select MA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RUN PIF-EDIT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Selec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) Select OP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) Pick GIFV.PIF as file to edit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) Enter proper path and program name. This would be path &amp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name. For example: If GIF-REED was stored in D:\GIFRE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enter "D:GIFREED\GIFV.EXE" without the quotes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r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0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) Enter the Start-Up directory. This would be the SAME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IF-REED directory. For Example: "D:\GIFREED" with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quotes of cours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0) Selec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1) Select S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2) Select FILE (13) Select EXIT. This conclude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pdating of the PIF file with the PIF Editor. Eas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xt step is to add GIF-REED to the Program Managers' li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s to run. The next section discusses how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reating A Windows Menu Item With IC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tep actually puts an entry in your Windows menu selec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. Of course you will have to decide where (what window)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GIF-REED. I would suggest that you place it in either the N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s Applications or Windows Applications. Just follow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 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) Put yourself in the Program Manag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2) Select WIND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3) Select Non-Windows Applications or Windows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4) Select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5) Select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6) Select Program Ite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7) Enter "GIF-REED" for program description. 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GIFV.PIF" for command lin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8) Select CHANGE IC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9). Skip error message by clicking on OK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0) Enter path and "GIFV.ICO" for icon name. For example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IF-REED was stored in "D:\GIFREED" then you would typ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D:\GIFREED\GIFV.ICO" then return. Only one icon sh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ppear. Select this icon (it looks like mountains)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11) Select OK until back at Program Manager. You should n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a GIF-REED Icon that you can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have GIF-REED as a Windows ICON. You can double-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to run it. While it's running you can switch back to Wind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ALT-ENTER. This puts GIF-REED on hold so that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other Windows functions. When ready to get back to GIF-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double-click on the GIF-REED ICON and then press ALT-EN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put you into FULL screen mode. It's that simple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using GIF-REED under Windows, you should still tr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EMS memory for the picture buffer. Otherwise use XMS. And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tioned before if you cannot, then use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6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YSOP GIF-R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YSOP version of GIF-REED allows a SYSOP to downlo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uckloads of GIF/BMP/PCX or PIC files. Then the SYSOP can te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to produce catalogs of these files. These catalogs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nywhere from 320x200 up to 2048x1536 in dimensions. They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ve up to 10 ROWS of thumbnail images within the catalog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ong with producing the catalogs, GIF-REED can optionally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or append to a specified DIR TEXT file. The DIR file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will be modified to show the NEW catalogs generated alo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ir appropriate file DATE &amp; SIZE and description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ose between a long format or a short format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. Also you can place a TITLE on your catalogs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may advertise you BBS or whatever. We've provided a sa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ile called GIFVTIT.GIF in this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ypical way of building the catalogs and updat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ropriate DIR files is shown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&gt;GIFV path /C:catname /T:title /BBS:{PCBOARD,PCBOARDL,WILDCAT}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/DIR: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th indicates where the images to be cataloged are kep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name is the name of the resulting catalog. The title i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of an image file that is to be used as a TITLE to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. The /BBS: command indicates what type of BBS sup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. So far the BBS's supported are PCBOARD and WILDCAT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CBOARDL is used if you want the description file to contai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er(detailed) description of the files that are conta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files. The /DIR: command tells where the resul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scription file is to go or is currently located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use with PC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the above command format in mind you could to the follow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F:\GIFS /C:F:\GIFSUP\NEW /T:YOURS.GIF /BBS:PCBOARD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DIR:F:\PCB\NODE1\DIR9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ould take all images in F:\GIFS and catalo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The catalogs will be called NEW___00.GIF, NEW___01.GI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___02.GIF and so on. They will be stored in the F:\GIFSU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. These catalogs will also have your BRAND on i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ing a title at the TOP of the catalogs. The imag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title is read from a file called YOURS.GIF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F-REED program directory. The resulting catalogs will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 filenames &amp; descriptions stored in PCBOARD format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ONG format in the file called F:\PCB\NODE1\DIR99. If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2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ries are currently in the DIR99 file, they will remain. Here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the example DIR99 file might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mage Catalogs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Filename | | Size |  | Date |  |Description for this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============ ========  ========  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___00.GIF   164399  01-07-93  L-BUF144.GIF L-BUF150.GIF L-BUF151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L-BUF156.GIF L-BUF158.GIF L-BUF165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L-BUF176.GIF L-BUF190.GIF L-BUF192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L-BUF195.GIF L-BUF207.GIF L-BUF227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L-BUF244.GIF L-BUF245.GIF L-BUF246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L-BUF247.GIF L-BUF249.GIF L-BUF279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L-BUF304.GIF L-BUF317.GIF L-BUF321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L-BUF326.GIF L-BUF332.GIF L-BUF349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L-BUF351.GIF L-BUF359.GIF L-BUF369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L-BUF374.GIF L-BUF377.GIF L-BUF386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L-BUF389.GIF L-BUF395.GIF L-BUF397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L-BUF402.GIF L-BUF406.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___01.GIF   163745  01-07-93  L-DG-013.GIF L-HOOT25.GIF L-HOOT55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L-HOT045.GIF L-HIP007.GIF L-P&amp;H-30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L-P&amp;H-31.GIF L-PREG04.GIF L-PS-022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L-ROCK03.GIF L-ROCK06.GIF L-TL-AC1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L-ZENA00.GIF L-ZENA01.GIF L-ZENA02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L-ZENA03.GIF L-ZENA04.GIF L-ZENA05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L-ZENA06.GIF L-ZENA07.GIF L-ZENA10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L-ZENA11.GIF LEOSHA1.GIF  LGTONGUE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MELLISA3.GIF MILK09.GIF   MILK13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MKPP05.GIF   MM-R-006.GIF MORGANA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PPEAKS2.GIF  PPER0051.GIF ROCK238.GIF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|ROCK242.GIF  ROCKLOG3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Example use with WILDC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&gt;GIFV F:\GIFS /C:CARS /T:YOURS.BMP /BBS:WILDCA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/DIR: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ommand would take all images in F:\GIFS and catalog the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The catalogs will be called CARS__00.GIF, CARS__01.GIF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S__02.GIF and so on. They will be stored in the GIF-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rectory area. These catalogs will also have your BR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it by placing a title at the TOP of the catalogs.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create the title is read from a file called YOURS.B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ored in the GIF-REED program directory. The resulting cata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have complete filenames &amp; descriptions stored in WILDC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using a text file called FILE.LST stored in the GIF-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directory. If any entries are currently in the FILE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, they will remain. This way you could process m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6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ies of image files through a batchfile and produce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text file that the WILDCAT utility program WCFILE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xample using a BATCH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is an example batch file assuming GIFV.EXE is in your pa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hat the path for GIF-REED is F:\GIFV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 F:\GIFV\FILE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V F:\GIFS\CARS /C:AUTOS /T:TIT1.GIF /BBS:WILDCAT /DIR:FILE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V F:\GIFS\SWIM /C:SWIM /T:TIT1.GIF /BBS:WILDCAT /DIR:FILE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V F:\BIRDS /C:BIRDS /T:TIT1.GIF /BBS:WILDCAT /DIR:FILE.L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V F:\PIC\SCANS /C:NEW /T:TIT1.GIF /BBS:WILDCAT /DIR:FILE.L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batchfile would catalog up 4(four) directories of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nd would place ALL of the resulting catalogs in the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program directory. In addition it would start from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LST file and have all of the catalog information stor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.LST file. The resulting FILE.LST file might loo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thing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_00.GIF   Cataloged files 0131PICG.GIF - 0602PICP.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S_01.GIF   Cataloged files 0607PICP.GIF - 0682PICP.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__00.GIF   Cataloged files SI000012.GIF - SI000199.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__01.GIF   Cataloged files SI000200.GIF - SI000240.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WIM__02.GIF   Cataloged files SI000241.GIF - SI000260.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IRDS_00.GIF   Cataloged files ROBIN012.GIF - ROBIN040.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___00.GIF   Cataloged files DS-X-234.GIF - DS-X-250.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___01.GIF   Cataloged files DS-X-251.GIF - DS-X-270.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W___02.GIF   Cataloged files DS-X-300.GIF - DS-X-340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utomated process should facilitate the posting of NEW gi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catalog method! This is a GIF's SYSOPS dream(hopefully)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makes the processing of GIF/BMP/PCX/PIC files all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us saving the SYSOP's valuable time. As a fellow SYSOP I k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ever enough time in a day and anything to autom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 is a bless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can NOT specify more than ONE /BBS: command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nning GIF-REED. If you do, only the LAST use of the /BBS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will be the one actually used. You MUST use the /C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n order to AUTOMATICALLY generate the text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ing the file information and descri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4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NT: If it appears that the catalogs aren't coming out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that you want, run GIF-REED in normal(manual) mod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CTRL-C from that main files list menu. This brings up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options menu. Select the settings you wish to change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set. Then when done, press ALT-U to bring up the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menu. Select option 7 to save the Catalog Op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. Then the next time you run GIF-REED in automatic mod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fault catalog options will be read from the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65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Puzzle-Fu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 fun is a term we use to describe our entertainment mod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viewing a picture just press ALT-E to enter entertain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. You can pick from one of three games. Slide-It, JigSaw-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Guess-It. Each of these games have an Easy, Hard and Exp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 of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Slide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Slide-It, you picture will become jumbled up. It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you to move the squares around on the screen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/Down/Left and Right arrow keys to solve the puzzle. Only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 can move either UP, DOWN, LEFT or RIGHT at any point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. The squares are numbered from 1-9, 1-16 or 1-25 depen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level of the game you choose, starting with the top row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ing 1 thru ?. In actuality since the upper left squar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nked out, that square is considered a -1 and NOT a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easy mode doesn't have the SWAP feature because it'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sy you will not need to use it. The EXPERT mode also does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he SWAP feature because if you are an EXPERT you should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rely on cheating features to solve the puzz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JigSaw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igSaw-It is a little easier than Slide-It. This is becaus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point to a piece and then tell where that piece should g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more like putting together a JIGSAW picture puzzl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. Since it's a little easier, the Easy, Hard and Exp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des have MORE squares to deal wi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Guess-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uess-It is very similar to JigSaw-It except that all the piec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rt off being BLANKED out. When you select a piece to move,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s what part of the image is in the square. You then sele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you want the piece to go to. If you chose incorrectly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ece goes back to black. If you chose correctly, then the pie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ys visually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eneral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hough each game operates a little differently, they have a l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features in com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1 for help on the game. It is game specific help. It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 quick reference card of what keys do what when insid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ame. It also tells you how to win and how the game oper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6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mix the picture up press the "J" key to jumble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. If you want to see what the original picture looked lik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the "V" key to view the original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ee what order the squares belong in press the "O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y to show the order of the squa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on't like the cute sounds or it's late at nigh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N" to toggle the noise on and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decide you are not smart enough to unscramble the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press "C" for cheat. This will unscramble the pictu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nly works in Slide-It in the Hard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just want to cheat a little bit, press "S" to swap tw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quares that are next to each other! This only works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-It g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you are done with the entertainment mode just press ESCAP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will be brought back into the NORMAL viewing mode of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re are 3 levels of each game in PuzzleFun.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 Easy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2. Hard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3. Expe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Scoring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zzleFUN has a scoring system built in. A perfect score would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000. It's impossible to achieve this high of a score. E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cond you take to solve the puzzle takes 4 point away from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ore. Every move you make takes 1 point away from your scor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ime you use the SWAP cheat mode 100 points are taken away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verytime you use the ORDER and VIEW features, 50 point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ken away. If you are playing Guess-It and make a wrong move, 5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s will be de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goal is to achieve the highest possible sc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67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atalog Features/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s are picture files that actually have a bunch of 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m. Each image in the catalog is (of course) small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riginal image used to create the catalog. But by being 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ee more than ONE image on your screen at once you can hav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tter feel for what you have. You can also search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ticular image quicker! The more images you have in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he quicker you will be able to find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. Of course you can go overboard and put TOO MANY 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catalog so that you can't even make out what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was. This is because the more images per catalo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MALLER each image becomes in the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ing images is not a new idea. In fact people have b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ing this for years with photo albums. There are a few program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market that allow you to create catalogs of your pictur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one of them has certain restrictions or problems that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less than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is setting the NEW standard in catalog generatio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. With GIF-REED you can easily create a series of catalo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your favorite subdirectory where you have pictures stored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do this with ONE DOS command or through ONE keystroke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 main menu. You can even point to an image in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click a mouse button and WALLAH, the original picture us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reate the small image in the catalog will be brought 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! As if this weren't cool enough, you can even point t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in the catalog and click a mouse button and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becomes marked (selected) for copying. You can select 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as you wish from the catalog. You can of course mark and un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rk files in case you made a judgement 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Oper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From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(2) ways you can create catalogs. You can have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automatically create a series of catalogs from any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have picture files in it, by using a DOS command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rameter to GIF-REED. You can also have GIF-REED create a SING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 by using the CTRL-C command from the files li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choose to use the DOS command line method,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REE(3) different parameters that you can give GIF-RE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he resulting catalog. Below is a sample DOS comman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te a series of catalo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GIFV D:\GIFS /C:BI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68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simplest form of catalog generation from the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. This will take EVERY picture from the D:\GIF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ory and create a series of catalogs named BIRDS_##.G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re the ## indicates a 2 digit number. The /C:xxxxxx parame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resulting catalog filename. Only the first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tters in the filename are used so that a 2 digit number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ended to the filename. ALL catalogs produced using the ab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chnique will be placed in the GIF-REED program directory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need to specify WHERE the resulting catalogs will go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us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GIFV D:\GIFS /C:D:\CAT\BI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tells GIF-REED to place the resulting catalog(s)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:\CAT directory with a filename of BIRDS_##.GIF. No title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to the catalogs unles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specify a Title image file to be placed at the TOP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talog, you can use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GIFV D:\GIFS /C:BIRDS /T:TITLE.B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produces your catalogs as normal with the exception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atalog produced will have a Title(Caption, Header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ever) placed at the TOP of each catalog. The nam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ile is selected with the /T:xxxxxxx.xxx parameter.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.GIF, .BMP, .PIC, .PCX files for your title file. The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MUST reside in the GIF-REED program directory. You can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aint program for creating the Title file as long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int program produces a .GIF, .BMP, .PCX, .PIC output file.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n even use GIF-REED to add text to a picture and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M(CROP) off the rest of the image so that all that is lef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. Then save this image out to a NEW file that will la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used as a titl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ry not to make the Title file TOO tall. This would c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 to not have much room for the actual images.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file is NOT as wide as the resulting catalog fil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will be CENTERED in the 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is is great, but what if you wanted the title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aced at the BOTTOM of each catalog file? Simple, us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&gt;GIFV D:\GIFS /C:BIRDS /T:TITLE.BMP /T:T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ast parameter of /T:T- indicates to force the catalog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BOTTOM. Likewise a /T:T+ would force the title to the TO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each catalog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69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now you are probably wondering how does GIF-REED know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size to use and how many rows of pictures should go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? Well that's very understandable since there is N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ion on the DOS command line parameters as to this typ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. GIF-REED gets ALL of it's cataloging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faults from a file called GIFV.CAT. You can customiz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ing features of GIF-REED and then save them out. This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time you run GIF-REED to catalog, it will know what settin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MUST specify a catalog filename using the /C:xxxx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else NO catalogs will be produ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aking catalogs using the command line option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write any catalogs that exist by the SAME name. This i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re-run a catalog without having to delete the ol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files first. This is different than the MANUAL m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catalogs from the files list menu(discussed next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pter). In manual mode, the older files are NOT over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From Files List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configure GIF-REED's cataloging features with the CTRL-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from the files list menu. Press CTRL-C from the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menu and a Catalog Configuration screen will pop up.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een you can select catalog files from 320x200 all the w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2048x1536 in size. You can also select anywhere from 2 r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 to 10 rows of pictures in each catalog. This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also allows you to set the default placement of tit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the catalog. You can also select the name of your tit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You can also select if you want the titles to appear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P or BOTTOM of your catalogs. You can also specify if you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 image catalogs or Color catalogs. You can also select ei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lack or white background colors for the Catalog image. Once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is wonderful configuration information has been entered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's a good idea to save this out with the ALT-U command (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s list main menu) to save your Catalog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ile in the Catalog Configuration screen you can press "S" and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ngle catalog will be produced using the files STARTING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where your file cursor happens to be. The file curso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ighlight bar that moves with the arrow keys to point to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to view. If you were to press RETURN(ENTER) at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guration screen, then the file STARTING with the file curs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he way to the END of the files list will be cataloged us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atalogs if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Beware that since the new catalog files will NOT overwri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catalog files, the number of the catalog produced m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0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be what you expected. If you already have: CAT___00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___01, CAT___03, then the NEW catalog files produced wil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lenames of CAT___02, CAT___04, CAT___05 and so on..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mplest approach is to just delete the older catalog files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ne with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General Cataloging Consid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The more rows of pictures in a catalog (ie:8x8) the poor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quality of the final catalog file! It seems that 4, 5 and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ws produce excellent results. 7 and 8 rows produced very goo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ults and 9 and 10 rows produce just good results. Play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fferent number of rows to suit your tastes in qua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Once you start the cataloging process you can abort ou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ing any key while the pictures are being gather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Make sure you have at least 3 to 6 megs free in your 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 area. If you want to know exactly how much space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, take the size of your Catalog Image and multiply times 4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if your Catalog size is 800x600 then the BASE sp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eded would be 800 x 600 x 4 = 1920000 bytes. Or about 2.0 meg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ddition to this BASE amount, you will also need enough dis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ace to hold the LARGEST image (times 4). For example i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rgest image in the Catalog was a 1024x768, then the additio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verhead would be 1024 x 768 x 4 = 3145728 bytes. Or roughly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gs. This would mean that you would need about 2+3 = 5 meg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disk space in your TEMP drive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OST common catalog size is 800x600 and the most commo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ze is 640x480. This would require 3148800 bytes or about 3 meg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disk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want to save some disk space and time, you can create GR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catalog files. Of course these don't look as nice, bu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save a bit of disk space and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are creating catalogs that are to be printed, 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uld suggest selecting a WHITE background color for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. This way LESS toner (ink) will be used in the prin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talo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Using Your Catalo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r catalogs are created you can of course view them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pictures you have on you system quickly. But there ar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ple of other special(nifty) features that GIF-REED allows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do with your catalog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You can select a picture to view from the catalo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  You can mark files to be copied from the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7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Select A Picture From A Cata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to view a picture that was used to create an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catalog, just point your mouse to the pictur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and quick click on the LEFT mouse button. WALLA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IGINAL image used to create the catalog will be brought up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! At this point you can do anything with the imag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normally do with GIF-REED. When done viewing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press ESCAPE and you will be brought back to the catalo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started fr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If you quick click the LEFT mouse button on a part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talog that is NOT used to display a picture (in betw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), you will hear a BEEP indicating the you have NOT re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lected a picture for 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rk Files From Catalog For Cop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st bring up a catalog image for display. Then move the mo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er on top of an image you want to copy and quick click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mouse button. This will MARK(tag) the file for cop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ater. Move the mouse around the catalog and mark as many imag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you like. Each image marked will be indicated by a THICK 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round the image. If you make a mistake and mark an imag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dn't want marked, then just click the RIGHT button again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LLAH the image will be un-marked(indicated by a THICK BLUE 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ound the image). Once you are done marking and unmark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s, press ALT-C and you will be prompted for a destin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th. If copying to a floppy, enter A: or B: and the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 in mind that if you are NOT sure if you want to tag a fil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ways quick click the LEFT mouse button to b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to full size to see if you really like it.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SCAPE to go back to the catalog. Then mark it if you liked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copying the files (ALT-C), any files that don't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ly(DISK FULL, Etc...) will remain marked so t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in a new floppy or whatever and then press ALT-C again. 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that did copy properly will be UN-MARKED with a THICK 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x around the image. Again this is so that you can tell w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you have already copied so that you don't accidently was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me copying the SAM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2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rror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but a few error messages that will occur in the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program. Most of them are easy to understand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lutions are obvious. But below are some of the less ob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messages that may appear during the use of GIF-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loading DOS SHE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when you press the ALT-F2 key to activ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OS/BOSS function. After attempting to load a secondary DO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ell this message appears if there isn't enough memory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 can't be found. Make sure that COMSPEC point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com. Also make sure you have at least 400K of free mem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running GIF-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GIF Resolution: file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:## in GIF Descriptor: fil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a GIF87a or GIF89a file, or header read error. Press any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GIF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rror messages are indicators that the GIF file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trying to load is corrupted or is not even a REAL GIF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pening temp fil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TEMP SPA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doing an operation that changes the picture such a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rink or enlargement a TEMP file is created. If you run ou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k space in the TEMP drive, you'll get this error.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have enough space in the TEMP drive area. Also MAKE 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TEMP environment variable is set to an EXISTING PA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Enough EMS, or DISK Space, or Invalid TEMP Directory, or To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ny TSR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message appears after you try to load a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If you had selected EMS memory for the TEMP pictur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you don't have enough EMS memory to hold the ENTIRE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will occur. Also if you had selected DISK as the TEMP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buffer and you run out of disk space you will g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Also if you had selected DISK as the TEMP picture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have TOO many TSRs then this error will occur. Try to ma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re that you have at least 400K of free DOS RAM before ru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-R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7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pening file "filenam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error occurs if the file you are trying to load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opened to read in. This could indicate a network error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maged FAT! This should NEVER occ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mature EOF in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me GIF picture makers don't properly produce a GIF pict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. The GIF format expects certain codes to be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GIF picture. If it can't find these CODES then you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error message. This picture will stay on the screen thoug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viewing enjoy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temporary file: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loading a GIF file, if an error occurs in the TEMP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EMS or DISK) you will see the error here. This should NE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ccur. You should call us at 1-317-253-8088 if it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nolacing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viewing a picture that is stored in a INTER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 format, the picture file is converted to a NON-Interlac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 internally for viewing purposes only. If there was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the TEMP file used to do this you will see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Saving Picture:#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doing an operation that changes the picture lik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TRIM/SHRINK/ENLARGEMENT or ROTATE, the picture is first sa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TEMP drive. If the TEMP drive fills up you will ge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storing Pic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are restoring a picture to its original look and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 drive has an error, you will see this error appear.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NEVER occu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Enlarging Pictu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esizing Picture!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Rotating Pic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4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errors appear if the TEMP drive fills up dur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 indicated. Also if the TEMP picture buffer has an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it you will also get thes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in Saving DIR Path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rive that GIF-REED is stored on is full when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your search DIRECTORies you will see this error message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ee up some disk space and try sav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saving Option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drive that GIF-REED is stored on is full when you t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your configuration options you will see this err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ssage. Free up some disk space and try saving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75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Script Language Over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ection describes the script language that goes i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aking of the slide show script files. The slide show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s are called "GIFV.SLx" where the "x" is between "A" and "Z"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xample: If you chose personalized slide show and select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" then the file GIFV.SLF would be read and processed by 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 show script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script language you can create personalized slide show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show specific images in specific order with customiz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s. You can even create a MOUSE operated slide show. This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script language makes it a glorified slide show viewer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owever there are more important task that can be accomplish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a the script language. You can perform automated processe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images. For example, you can create a script file that woul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 through all of your GIF and/or BMP and/or PCX and/or PIC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rotate them clockwise and then turn them into a gray sca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lor image. This can be handy if you have an image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. By making the images gray, the printing program w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deal with color optimization. By rotating the image,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n't have to worry about your printing program being abl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 landscape. There are unlimited abilities with what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 with the script langu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cript language is REAL time. This means that error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tected while the script is running. No pre-scanning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ipt file is done for syntax errors or missing files. If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 occurs in the processing of the script, that line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gnored and the next line is read. If you find that your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puts you into an endless loop (never ending), you can ex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slide show script by pressing ESCA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labels that need to be defined because of GOTO :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ferences should start with a ":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HANGE-PATH E:\GIFS\*.G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 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LOOPHE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ADNEXT :EX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OTO :LOOP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:EX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ipt file would load all of the .GIF files from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:\GIFS directory. Each slide image would have a 5 seconds pa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fore advancing to the next image. Once no more images w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he program script would ex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6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ormat of each script line can have spaces preced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or label. In fact TABS can be imbedded in the lines too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TABS and spaces will be ignored during processing. This is s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you can make your script files look pretty with prop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ention and s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You can exit any script file by pressing ESCape. Any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that STARTS with a ";" is considered a comment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is NOT process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;    LoadFile G:\CINDY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script line would NOT load the CINDY.GIF file. Instead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be treated like a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All configurable settings such as Slide show type and 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king settings are NOT altered before running the script file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therwords if you want to be sure that the script your cre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s a slide show that uses the FADE IN/OUT technique,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y the script command SLIDE-TYPE-FADE. Otherwise the sl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 may use the normal mode or the BLIND mode depending on h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set up you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many script file commands that can be used. Below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 of all script file commands grouped in related se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That Control Script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END                                   GIFV.SL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GOTO               LABEL              MOST SCRIPT FIL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INT              LABEL              GIFV.S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-LAST-FILE       LABEL              GIFV.S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&gt;=320X200        LABEL              like IF&gt;=640X4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&gt;=640X400        LABEL              like IF&gt;=640X4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&gt;=640X480        LABEL              GIFV.S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&gt;=800X600        LABEL              GIFV.S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&gt;=1024X768       LABEL              like IF&gt;=640X480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BMP              LABEL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GIF              LABEL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PCX              LABEL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PIC              LABEL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IFEXIST       FILENAME LABEL          GIFV.SL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BUTTON-L         LABEL              GIFV.SLN, GIFV.SL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BUTTON-R         LABEL              GIFV.SLN, GIFV.SL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IFBUTTON-C         LABEL              GIFV.SLN, GIFV.SL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IF         V{1-10}{&lt;,&gt;,=}{###} LABEL  GIFV.SLI, GIFV.SLJ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GOSUB              LABEL              GIFV.SLJ, GIFV.SL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SUB-END                               GIFV.SL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77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That Set &amp; Display Variables &amp;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DISPLAY          V{1-10}              GIFV.SLI,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ECHO             Message Text         GIFV.SLI, GIFV.SLU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SET        V{1-10} {###,+,-,system}   GIFV.SLI, GIFV.SLJ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To Point To 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CHANGE-PATH   {Valid Path,%1-%9}      GIFV.SLR, GIFV.S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 To Do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FILE-COPY     Destination  LABEL      GIFV.S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FILE-MOVE     Destination  LABEL      GIFV.S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FILE-DELETE      LABEL                GIFV.S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FILE-RENAME    FileName    LABEL      GIFV.SL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SUB-CREATE   {Valid Path,%1-%9} LABEL GIFV.SL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 To Load Pic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LOAD             Image FileName       GIFV.SL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LOADNEXT         LABEL                GIFV.S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LOADPREV         LABEL                GIFV.S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SKIPNEXT         LABEL                GIFV.SL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SKIPPREV         LABEL                GIFV.SL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To Control Slide Show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SLIDE-TYPE-NORMAL                     GIFV.S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SLIDE-TYPE-BLIND                      GIFV.SL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SLIDE-TYPE-FADE                       GIFV.S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Used While Image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CENTER  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FLIP                                  GIFV.S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GRAY                                  GIFV.SLB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INVERT                                SAME AS NEGATI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MIRROR                                GIFV.SL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78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NEGATIVE  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ROTATE                                GIFV.S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REDRAW    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RES+    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RES-    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PRINT                                 GIFV.SLP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WRITE          { ,B,G,P,C} {1,2,3}    GIFV.SLB, GIFV.SL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BRIGHTER  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DARKER    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MORE-CONTRAST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LESS-CONTRAST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MORE-RED                              GIFV.SL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LESS-RED  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MORE-GREEN                            GIFV.SL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LESS-GREEN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MORE-BLUE                             GIFV.SL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LESS-BLUE                             Similar to MORE-RE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RESET-COLORS                          GIFV.SL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SORT-COLORS                           GIFV.SL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G   ADJUST-FOR-WINDOWS                    GIFV.SL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To Control Prin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PRINTER          {Filename}          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PRINTER-ON              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PRINTER-OFF                           GIFV.SLQ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PRINTER-FF                            GIFV.S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To Control Mous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MOUSE-CONTROL-ON                      GIFV.SLN, GIFV.SL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MOUSE-CONTROL-OFF                     GIFV.SLN, GIFV.SL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To Control Debugg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DEBUG-ON                              GIFV.SLK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DEBUG-OFF                             GIFV.SL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Purpos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BEEP             {###}                GIFV.SLC, GIFV.S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DELAY            {###}                GIFV.SL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ENTER                                 GIFV.SLQ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79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SYSTEM           {DOS COMMAND}        GIFV.SLG, GIFV.SLH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TEXT                                  GIFV.SLG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WAIT             {###}                GIFV.SLI, GIFV.SL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That Change The NEXT Images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odes  Command          Parameters           Sample Script N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RES              {###}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RES-LOCK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RES-UNLOCK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RES-UP  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RES-DOWN                              GIFV.SL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EGA-MODE                              GIFV.S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    VGA-MODE                              GIFV.S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EGA-COLOR-ADJUST      {ON,OFF}        GIFV.SL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  G   KEEP-SCREEN-SIZE      {ON,OFF}        GIFV.SL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" indicates that the command can be used while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NOT displaying an image. If an image is being displayed 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int in time that a command with ONLY a "T" is encounter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is processed and the Image Display Mode will chang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LSE. This means that if a command that can only be used wh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mage is displayed ("G" ONLY) is encountered, an error mess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G" indicates that the command can be used while the scrip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displaying an image. If the command is "G" ONLY, then if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Mode is FALSE then an error message is display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wise the command is processed on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a command has both "T" and "G" then they can be executed 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time. We have provided a lot of sample script files. They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V.SLA through GIFV.SLV. Most of the scripts provide usefu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ngs. Some are just to show how a particular command work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al pract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arameters field indicates if any parameters are needed f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. Anything in the "{}" indicates valid values to enter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###" indicates a number. LABEL should be supplied. If NO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upplied on a command that indicates a LABEL that NO branch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the script file will 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plete Script Language Descri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mmands That Control Script Log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0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END command HALTS execution of the script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TO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GOTO statement jumps to location where LABEL can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 in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INT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INT tests to see if the next image to be loaded is a G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terlaced file. If so controls 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-LAST-FILE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-LAST-FILE tests to see if there are NO MORE files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 If there are no more files in the list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&gt;=320X200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&gt;=320X200 tests the next image size. If the next imag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or equal to 320X200 resolution the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&gt;=640X400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&gt;=640X480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&gt;=800X600 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&gt;=1024X768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bove tests are similar in nature to the IF&gt;=320X200.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can't figure out how to use these, you shouldn't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ying with script files to begin with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BMP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GIF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PCX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PIC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tests test for the file extension of the next fil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oad. If the extension matches then control is jump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EXIST Filename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filename indicated EXISTS in the currently select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then control 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BUTTON-L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ouse control is ON then IFBUTTON-L detects if the LEF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use button was pressed to quit out of a picture. I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EFT button was pressed then control jumps to LAB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BUTTON-R LABE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BUTTON-C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are similar to IFBUTTON-L, but testing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RIGHT and CENTER buttons 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8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V{1-10}{&lt;,&gt;,=}{###}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IF command tests the value of one of the 10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. The test can be &lt;(less than) or &gt;(greater than)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=(equal). The ### is a number to test against. LABE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re control jumps if the test is true. For example: "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4&gt;10 :MORE" This statement checks to see if variable 4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eater than 10. If so control jumps to ":MOR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OSUB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llows a procedure(routine, function) with the 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BEL to be executed. Once the routine is finished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s back to the statement following the GOSUB LABEL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The called procedure must end with a SUB-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E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tatement indicates that the end of the sub-routine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und. Control will transferred back to where the call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OSUB statement w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Commands That Set &amp; Display Variables &amp;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 V{1-10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displays on the screen the current value of any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 variables that you can manipulate. For example: "DISPL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2" would cause the contents of V2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CHO text mess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print any text on the screen(mu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e the DOS ECHO command). Any text can be displayed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"ECHO Have a nice day!" would result in "Hav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ice day!" displayed on your screen. The ECHO command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s for system variables to be displayed in the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close any system variable within % in the message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CHO %FILE_NAME% has %IMAGE_COLORS% colors i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display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GIRL.GIF has 256 colors in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allowable system variables are described below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command. There is 1 additional system variable tha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 command can use that the SET command can't. It'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FILE_NAME" system variable. The reason the SET comm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't use it is because it's NOT a numb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2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INT: By using system variables in the ECHO command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ing the PRINTER-ON command you can essentially produc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ports about your picture files! (See the GIFV.SLU scrip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for detail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 V{1-10}  {###,+,-,system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sets the value of any of the 10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owed in the script language to a particular value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"SET V3 100". This would set V3 to 100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so increment and decrement variables. For example: "SET V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". This would add 1 to the value of V5 and "SET V1 -"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tract 1 from the value of V1. You can also set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ariables to some of the various SYSTEM setting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If you wanted V2 to contain the size of the n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o process then you would say "SET V2 FILE_SIZE". Belo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 list of all system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ystem variables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BUG_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DEBUG-ON option is turned on then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equal to 1 otherwise it will be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INTER_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PRINTER-ON option is turned on then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ill be equal to 1 otherwise it will be equal to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_LOCK_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RES-LOCK option is turned on then this wil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 equal to 1 otherwise it will be equal 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OUSE_CONTROL_SWIT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the MOUSE-CONTROL-ON option is turned on the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ill be equal to 1 otherwise it will be equal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_X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value of the width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_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value of the height of the nex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 to lo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number of files already proces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 a particular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8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error number of the las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 (File-Copy, File-Move, File-Delete,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ile-Rename) The meaning of the different value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FILE_ERROR can have are listed below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0    File operation completed OK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1    Source file can't be foun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2    Target area FULL, Subdirectory by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name, or Target NOT a valid dri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3    Target area doesn't exist or Targ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rive ful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4    Read/Write ERROR on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5    NOT Enough Mem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6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7    Source and Target are the SAM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8    NOT US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9    FILE-RENAME used invalid WILDCAR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INE_NUMB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line number in the script fil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at the set command is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LA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delay time for the slides to wai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fter showing the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SOLU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what resolution number is currentl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lected. It's only useful if RES-LOCK is turn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. The numbers range from 1 to ??. Usually the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re about 3 to 6 resolutions available depe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n your Super VGA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_SIZ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file size of the next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MAGE_COLOR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returns the number of colors in the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is would be 2 for black &amp; white pictures, 16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16 color files and 256 for 256 color files. If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mage has 24BIT color then IMAGE_COLORS will hav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4 stored 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_#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here # is 1 thru 10. This means you can set any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to the value of any other variable.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xample: "SET V2 V_1" This sets variable 2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lue in variable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ommand To Point To A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4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-PATH {PATH, %1-%9)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hanges the path to load files from the 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dicated by PATH. For example: "CHANGE-PATH *.GIF" woul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int the file list to the current directory. "CHANGE-PA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:\PICTURES\*.GIF" would point to the F:\PICTURES director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only select GIF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also use the %1 through %9 instead of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 In this case the path will be taken from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(very powerful!). So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&gt;GIFV /P:R   G:\*.*   E:\CAT\*.GI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the script file called GIFV.SLR had a CHANGE-PATH %1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then "G:\*.*" would be used instead. If it had a CHANGE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 %2 then E:\CAT\*.GIF would be used. You can have up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 different 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As in the normal menu operation of GIF-REED,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the special wildcard of *.? to specify ALL image forma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GIF-REED recognizes. This is powerful in the fact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t is BETTER than using *.*. This is because *.* will ge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files including files that aren't image files (.EXE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.COM, etc...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Commands To Do Fil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COPY  Destination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take the next file in the li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ocessed and copy it to a new filename or even a ne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ive and/or path. If there is an error in copying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trol jumps to LABEL. See the system variable call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MOVE  Destination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take the next file in the list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processed and move it to a new path or even a new dr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/or path. If there is an error in moving the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s to LABEL. See the system variable called FILE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DELETE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delete the next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 If there is an error in deleting then contro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jumps to LABEL. See the system variable called FILE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-RENAME FileName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s you to rename the next file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cessed. You can specify either a regular filename or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an WILDCARD the filename. See your DOS manual abou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LDCARDS in filenames if you are not familiar with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85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erm. For example "FILE-RENAME *.XXX" This would t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file and rename it to the same filename but .XXX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 extension! "FILE-RENAME X*.*" This would tak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file and rename it so that the 1st letter will be a 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rest of the file name would remain intact! If the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an error in renaming then control jumps to LABEL. Se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ystem variable called FILE_ERR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-CREATE {Path,%1-%9}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reates a directory with the path specifi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 For example: "SUB-CREATE NEWGIFS" would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directory called NEWGIFS in the current path. You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hange paths by issuing the CHANGE-PATH command. "SUB-CRE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\CAT :ERROR" This would create a subdirectory called \C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 the ROOT of drive E:. If there was an error in creat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directory the control 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You can also use the %1 through %9 instead of a vali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th. In this case the path will be taken from the progra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line(very powerful!). So for example: "GIFV /P: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WGIFS E:\CATF" If the script file called GIFV.SLR had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B-CREATE %1 in it then "NEWGIFS" would be used to cre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instead of %1. If it had a SUB-CREATE %2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:\CAT would be used. You can have up to 9 differe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Commands To Load Pictur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load a specific picture file onto you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NEXT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loads the next file from the selected path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y the CHANGE-PATH PATH command. The picture is als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If no more files exist(at end of list) control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ransferred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ADPREV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s similar to LOADNEXT except that the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loaded in reverse order. If you try to go too fa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ackwards then control jumps to LAB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NEXT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as LOADNEXT except that the picture is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. The file pointer is merely incremented to po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the next file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KIPPREV LAB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ame as LOADPREV except the picture is NOT shown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pointer is merely decrem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6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To Control Slide Show Eff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-TYPE-NORMA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uts the slide show into normal viewing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is to say NO fade IN/OUT or venetian blinds eff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-TYPE-BLI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makes the images appear on the screen with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enetian blind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IDE-TYPE-FA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makes the images Fade IN/OUT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ommands Used While Image Is Display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enters the imag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LI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lips the image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urns the image into a B &amp; W pictu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E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GATI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make the pictures look like a negativ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are rever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RR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mirror images the picture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TAT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rotates the image clockwise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DRA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redraws the image on the screen in case you ha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choed some text on the screen and got rid of the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se commands increase and decrease the screen resolu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which the image is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prints the image to your printer. You must ha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 HP or EPSON compatible printer. The default pri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figuration will be used to print all images. Make su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have selected good default printer settings and h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87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aved them with the ALT-U command from the main files lis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E { ,B,G,P,C}  {1,2,3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rites the current image to a file.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s are given then the current file format is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the same name is used. If you specify "B" or "G" or "P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r "C" then a BMP or GIF or PCX or PIC will then b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to the same file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  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ould cause the current image displayed to be writt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ut as a BMP file. This is great for converting files o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a different forma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select "G" for a GIF file you will NOT be ab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write out comments to the GIF file. You can only ad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ents by manually loading and saving the GIF file.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therwords you can't put comments if a GIF file through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langu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If you select "P" or "C" for PCX or PIC file,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efault of 256 color mode will be used to create the fil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 order to specify 2 or 16 color mode as you can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COND parameter of a 1,2 or 3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WRITE  P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will write out a PCX file in 16 color mode. 1 indicat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lack and white (2 color mode). 2 indicates 16 color 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3 indicates 256 color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IGH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RK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-CONTR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-CONTRA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-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-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-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-G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RE-BLU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SS-BL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of these commands alter the appearance of the image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screen. You should be able to figure out what eac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mmand do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-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you turned the image into B &amp; W with the GRAY command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d the color alter commands above, you can rese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to the ORIGINAL colors with this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8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RT-COLOR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-COLORS allows you to sort the image's color-map. I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orts the color map with the most frequently used colors 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ront of the color map. This is great for image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Windows because Windows GRABS the TOP 4-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in every image's color map for display purposes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duces FUNNY looking pictures if the picture used a lot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particular color that Windows took and changed to its 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iking! By sorting the color map the least used colors ar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laced at the top. In fact a lot of images don't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ull 256 colors available in the color map. This mean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st images wouldn't be disturbed by Windows beca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used by Windows would be colors in the color map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eren't even used by the imag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JUST-FOR-WINDOW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ill take the current image(picture) fil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rip off the TOP 16 colors in the image's color table.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ors in the image that used the TOP 16 colors in th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 will be substituted with the BEST match in the low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40 colors in the color table. This produces results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very close to the original image. A file processed b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n then be used as a BMP file that Windows ca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se and display without distorting the image. The distorti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normally occurs when viewing a picture under Windows 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cause Windows will CHANGE the TOP 16 colors in the col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able(map) of the image! By having the image NOT use the TO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6 colors, the image will NOT be distorted while view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der Window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To Control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 Filenam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filename given forces all printer output to go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instead of the printer. LPT1, LPT2 or PRN can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 filenames to revert back to printer output. The defaul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rectory for the filename is in the current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urns on the printer. Anything that get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on the screen (except images) will be printed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printer. Things such as debug information, ECHO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 items will be printed to your printer as well a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ing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urns off the printer-on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-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orces a Form-Feed on your printer.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st page will be ejected from your 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89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ommands To Control Mouse Opera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-CONTROL-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urns on mouse control. When mouse control is ON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mages are left on the screen until you click a mo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-CONTROL-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turns off the mouse control. Images are finish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ing after the specified time delays are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ommands To Control Debu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-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urns on the debug mode. Every line in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ript is shown on the screen as the script is be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ecuted. Also useful information about your 10 variab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BUG-OF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turns OFF the debug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General Purpose Command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P ##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causes a beep to be heard. If you indicate a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UMBER, the you will hear that many bee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LAY ##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ndicates how many seconds to delay before going to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ext pi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orces the user to press ENTER or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 {DOS COMMAND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allow you to execute a DOS command. NOTE: If n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arameter is specified then you will be SHELLED out to DO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will need to type EXIT at the DOS prompt to continu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ith the scrip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uts the screen into TEXT mode if it isn't alread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##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waits for ### hundredths of a seconds. F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ample: "WAIT 500" would wait for 5 seconds and "WAIT 50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ould wait for 1/2 a 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0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mmands That Change The NEXT Images Resol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 ###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ndicates the current resolution to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isplayed in if res-locking is turned ON. NOTE: If a numb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larger than the number of possible resolutions is used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largest resolution will be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-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s all further images to load with the specifi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from "RES" to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-UNLOCK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force res-locking off. This is the default state an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ll images are displayed with the BEST resolution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-UP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increments the resolution that would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res-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-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decrements the resolution that would be used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or  res-lock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-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orces the picture to be loaded in EGA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roduces POOR results compared to VGA mode. You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obably shouldn't ever use this command unless you plan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ing your 256 color images to 16 color EGA i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-M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command forces the picture to be loaded in VGA mod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is the default, unless you only have EGA cap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A-COLOR-ADJUST  {ON,OFF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viewing a picture in EGA mode, the normal process is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nvert all of the colors into 16 color selection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kes the picture viewable in EGA mode even though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 may be a 256 color image. This is the normal mode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eration. However if you only have EGA capability and wis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perform a script file that manipulates the picture (Gra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cale, rotate, mirror, etc...) and then saves it back out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may NOT want the colors adjusted. In order to preserv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VGA quality of the colors while operating the script o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machine with EGA only capability you may want to us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"EGA-COLOR-ADJUST OFF" statement. This way you can proces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r files on a EGA system without losing the VGA quality o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pictu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EEP-SCREEN-SIZE {ON,OFF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91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When using the WRITE command to write out GIF or PCX fi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original screen size is overwritten with whate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mode you happen to be displaying the picture in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means that if you load a picture in a VGA system tha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nly supports 320x200 then when you go to write the GIF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CX file the 320x200 mode information is written to the fi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o indicate that it is to be displayed in 320x200 mode. Thi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s NOT particularly good since the picture may be a 1024x768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icture. In this case any viewer would set the mode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20x200 and then display the picture. This means you wo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e the whole picture! If you use the "KEEP-SCREEN-SIZE ON"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atement, then when the picture is written to a GIF or PC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 the ORIGINAL screen size is kept intact. This mean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at you can process and convert your images to GIF or PCX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les on a VGA system with only 320x200 resolution and NO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have to worry about how the picture will load with imag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viewers. The same goes for older super VGA cards that only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640x480. Basically if your card doesn't support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that the picture was INTENDED to be display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n you should use the "KEEP-SCREEN-SIZE ON" statement if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ou plan on writing out GIF or PCX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TE: BMP files do NOT have this problem!. This is becau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MP files DON'T save the INTENDED RESOLUTION into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2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GIF-REED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several things that you can do to make GIF-REED easier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 and operate. None of the items listed below really relat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another. So I will discuss each one of them in no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   If you register GIF-REED you won't have to typ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ything at the entry screen. It's also compiled wit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timizations so that it runs faster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   After you have entered the main screen, save out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ideo setup by pressing ALT-U at the main file lis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enu. This way GIF-REED will automatically know w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ind of video board you have the next time you run it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is speeds up the time it takes to load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   If you have enough EMS memory use it for the pictu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uffer, otherwise use XMS memory. If you don't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ough of either then use disk space. It's preferabl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disk space is on a RAM-DISK or a hard dri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is cached by a disk cache for maximum speed. PS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e sell an award winning disk cache called FLASH.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s memory with all applications using EMS/XMS/DPMI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Windows memory. It even comes with a RAM-DISK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ares memory with the cache! See the section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ictu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   If you plan on doing a lot of cataloging, sav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alog options out with the ALT-U command at the ma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 list menu. This way you don't have to kee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ntering your options each time you run GIF-REED to d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 catalo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   Make sure you have the maximum amount of DOS RAM whe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ing the catalog process to insure the maximum speed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more DOS RAM the FASTER the catalog are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   Picking GRAY image catalogs produces catalogs FAST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d makes the resulting files SMA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   You get noticeably better results if you select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alog size of 800x600 rather than a smaller siz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However if you choose 1024x768 the results aren't th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uch better than 800x600 and since 1024x768 catalog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ke more time and more disk space we suggest stick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ith 800x600 catalogs unless you want to make hug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talogs of let's say 2048x1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93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   If GIF-REED automatically detects you hardware,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makes NO SENSE to install a VESA VGA driver.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T speed up or improve quality of images. All it wi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 is EAT up precious DOS RAM. Of course if you hav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ther programs that need it it's ok to use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Hardware HI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order for GIF-REED to operate as fast as possible,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rdware should be setup to operate as fast as possible.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GA board has the ability to operate at ZERO wait states, try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see if it works. If so then great. Also make sur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ng in 16BIT mode if it's a 16BIT card. Also make sure it'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16BIT slot if it's a 16BIT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go into your system CMOS setup and see if you ha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ability to change your BUS speed. If you can, set it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est setting. You should be WARNED here and now that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test ALL hardware in your system such as serial port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twork cards, harddrives, floppy drives etc after chang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S speed. If any part of your system fails, slow the BUS dow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ttle and retry test. Some CMOS setups allow you to change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it states. Try changing your wait states to ZERO. Agai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NED that you should check out all hardware after making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e. Also you should run some of your larger 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ftware to make sure they still work. If you have problems t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et the system CMOS to the original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4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rouble Shooting / Questions &amp; Probl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Appendix 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1. Why doesn't GIF-REED recognize my VGA Video Adapte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. It says it can only support 320x2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. Since most VGA boards are different from one another it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possible for GIF-REED to be aware of EVERY card that is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arket. We try to support most of the MAJOR brands, but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ill you might find a few that we just can't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2. Why does my machine lock-up when GIF-REED is trying to do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 video configu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2. GIF-REED tries to determine what kind of video adapter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by drawing to the screen and then checking to see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at was drawn was what was supposed to be drawn. If it appea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 information was drawn correctly, then it assumes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have a particular video card. It may be possible for GIF-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nk you have one card when you may have another.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GIF-REED will try to fully manipulate the card. If the c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s of the wrong type then your computer may(MAY) lock up.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e I've only seen this happen only ONC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3. Why are RED WHITE and BLUE boxes drawn on the screen dur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ideo configuration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3. This is how GIF-REED can tell if you video card is supported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normal, just let it happ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4. What's an Image file or a picture fil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4. Any file that can be displayed to look like a picture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creen could be considered an image/picture file.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opular formats are of course GIF, BMP, PCX and PIC.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mats are used as well such as IFF, TIFF, LBM and MAC.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 probably hundreds more that were are totally unaware of to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5. What's a picture buff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5. This is the holding area for the picture after it's been rea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file from disk. This holding area should be fast so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ving the picture around on the screen can be fast. This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uld be setup in EMS to be the fastest. XMS memory would b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xt best choice. And finally DISK would be the LAST choice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k. See the Chapter on Picture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</w:t>
      </w:r>
      <w:r>
        <w:rPr/>
        <w:t xml:space="preserve">GIF-REED    95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6. Why would I want to delete a resolution from my avail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oices using the F9 key at the main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6. If your monitor doesn't support a particular mod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olution available on your video card, you may get scrambl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ggs on your screen that is totally unreadable. In order for GIF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ED to be aware that you don't want this mode available, j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F9 at the main menu and wala, that mode will disappear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resolution list. You can then save this video configur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ut using the ALT-U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7. Why would I want to switch to EGA mode using the ALT-F7 k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rom the main men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7. You DON'T! The only reason EGA support is availabl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stems that already have VGA is so that you can see what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 would look like in the EGA mod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8. Why do I get "Error 2, Bad Gif Descriptor" error message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me of my fil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8. It's possible that certain files may appear to be GIF fil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in fact they may just be simple text files that start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IF8 as the first few letters in the DOC file. Of course you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so have a BAD GIF Fil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9. Why does GIF-REED say it can't open GIFV.GIF when it trie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t loa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9. The GIFV.GIF file is the logo screen. GIF-REED loads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onto the screen upon loading of the program. If it ca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nd the logo screen, it tells you about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10. What exactly does the MAKEROM.BAT file do for m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0. This batch file creates a new file called VIDEO.ROM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ents of your video ROM in it. This file would be shipp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 (Software Matters Inc.) for diagnostic purposes. This is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se we can't get GIF-REED to properly work with your video c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11. Why would I want to register GIF-RE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1. So that you may have piece of mind!&lt;&lt;GRIN&gt;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6    GIF-RE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12. Why is it that when I view files in Windows the imag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esn't look all correc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2. Windows grabs the top 16 colors in the color map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mage. See the section on What is a Color Map for a 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13. Why does my GIF-REED blow up when it tries to run and us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y TRIDENT Vesa driv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3. The trident vesa driver is BUGGY! Have GIF-REED control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ident video card directly. You can do this with the GIFR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vironment variable. Just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T GIFREED=TRID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DOS prompt. You can also put this statement i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EXEC.BAT file too. This tells GIF-REED to IGNORE the ves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river on the Trident video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14. Why does the mouse seem to make the picture go to the n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when I'm trying to mark a box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14. You apparently are quickly clicking the mouse button.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quick click means Goto the next picture. If you HOLD DOWN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ouse button, then you will be able to mark a box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_______________________________________________________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