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FSYS (TM) SCIENTIFIC PLOT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COPYRIGHT NOTICE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LICENSE INFORMATION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SYSTEM REQUIREMENTS 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INSTALLATION 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RUNNING GRAFSYS 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 GRAFSYS MENU SYSTEM 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. FILE FORMAT REFERENCE 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I. COMMAND LANGUAGE REFERENCE 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. CHARACTER FONT  . . . . . . . . . . . . . . . . . . . .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 DEVICE AND COLOR SUPPORT REFERENCE . . . . . . . . . . .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I. PRINTGL SOFTWARE AND THE LASERJET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II. FGRAPH MATHEMATICAL FUNCTION GRAPHING PROGRAM  . . . .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III. WARRANTY DISCLAIMER . . . . . . . . . . . . . . . . .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IV. TRADEMARKS AND ACKNOWLEDGEMENTS  . . . . . . . . . . .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FSYS (TM) SCIENTIFIC PLOTTING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Manual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right (C) 1990 by Francis J. Deck.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rts of the GRAFSYS package are protected by copy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use GRAFSYS on your system in order to te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 it.  You are encouraged to make unmodified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riginal distribution disk and pass them alo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make use of GRAFSYS, you must becom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.  See Section II for details on how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GRAFSYS is a trademark of Francis J. D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c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dividuals and Corpo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ic license fee is U.S. $35, plus 5% Indi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tax if applicable.  Use the order form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this document.  Or,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 print out an order blank in th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udent license fee is U.S. $15, plus 5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ana sales tax if applicable.  You must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kind of proof that you are currently en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student, such as a photocopy of your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.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Quantity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buy multiple GRAFSYS licenses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a single organization at a substa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ction in price.  The price for multiple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35 * sqrt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ther words, you take the square roo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licenses and multiply by $35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license allows you to install GRAFSY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computers.  You will receive two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AFSYS disks with your order, regardless of 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expected to take care of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 with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 orders (net 30) from companies, school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overnment in the U.S. and Canada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ed.  Send your order to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ncis D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6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re Dame, Indiana 46556-0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ncis J. De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not use a purchase order to purchase a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stud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You will receive a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f GRAFSYS.  Please specify 3.5" or 5.25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You will be informed of the nex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Your software license permits you to use GRAF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one computer at a time.  The license cover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 versions of GRAFSYS, bu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le for obtaining a copy of any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yond the single copy you are entitled to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.  Generally, you can obta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copy from a reputabl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or or bulletin boar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ny has agreed to distribute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, at a reasonable pr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Br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51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anapolis, IN 46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-800-426-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-800-727-3476 in Indi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7-856-7571 in Indianapo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I cannot provide the kind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ces that PBS can, I decided that it is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users obtained update copies from them,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me.  I will keep PBS updated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FSYS will operate on IBM PC and fully-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, and on many non-DOS computers which have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indow."  The following are minimu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C- or MS-DOS 2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wo floppy drives, or one floppy and on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t least 384K memory, but the more the merr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standard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hardcopy devic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ostscript PDL devices including the Apple Laser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HP-GL devices including Hewlett-Packard 7470A 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BM Graphics-compatible dot matrix printer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Ep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 conjunction with PrintGL, which is inclu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 disk, the following printe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LaserJet, DeskJet,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 Quiet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 Exec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on BJ and LB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son 9- and 24-pin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 24-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st printers are "compatible" with one of the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you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Files on Your 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istribution disk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.ZIP    Main GRAFSY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UNZIP.EXE    .ZIP file extrac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.DOC   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uses C:\GRAFSYS.  You could us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 GRAF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GRAF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UNZIP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PKUNZIP to put the following files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RAPH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.OV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.F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OPT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B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GRAFSYS, insert the disk in drive A: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)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, you can unpack the rest of the GRAFSYS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to a second disk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GRAFSY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llowing files are part of the GRAFSYS packa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with extension .ZIP contai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side the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.ZIP              Main GRAFSY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.EXE        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.OVR         Program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.HLP         Hel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.FNT         Fo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OPT.CMD        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GA.BGI             Borland graphic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AVGA.BGI          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.BG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3270.BG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8514.BG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.B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GL.EXE         PrintG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GL.ZIP         PrintGL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.DOC 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CARD.DOC         Quick reference c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JET.DOC        LaserJet support n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.DOC          Updat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DAT               Sample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CMD               Sample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PRINT.EXE          Driver program for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RAPH.EXE          Program for graphing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GL2PIC.EXE        Support for Micrograf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signer .PIC graphic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.DOC              Brief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UNZIP.EXE              Program for extracting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RUNNING GRAF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nu-Driv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ommand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FSYS command language is a psuedo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which permits operation of GRAFSY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atch" mode.  It is particularly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program you have written produc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  Rather than having to write speci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, your program just creates a GRAFSY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n, you run GRAFSYS and supply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ile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 file1 file2 ... f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file1 etc. are the names of one or m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or GRAFSYS to execute. 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one after another, unless a QUIT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, in which case GRAFSYS wil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execute a command file from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, using the Command Fil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 The command file INITOPT.CMD is sacred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utomatically read when GRAFSYS starts up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all option variables to be initialized. 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f this file is missing, that option will go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, resulting in unpredictab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k at SAMPLE.CMD for an example of a command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 SAMPL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djust the "defaults" of GRAFSYS by modif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OPT.CMD, but do so with care, and never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.  Don't distribute copies of GRAFSY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INITOPT.CMD, since your modifications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rupt someone else'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GRAFSYS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users will operate GRAFSYS via its user-friendly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Each menu displays a list of selections,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clude a "value."  You can browse through the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:                A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, Down Arrows     Move highlight bar up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            Select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     Exit current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              Display help about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nu item also has a number.  You can select an item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its number, followed by 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FSYS will support a mouse if you have residen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installed on your system.  This is usually achie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unning a program called MOUSE.COM which came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FILE FORM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Data Poi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a point file must be a plain ASCII "text"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produced by a text editor.  If 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able through the DOS TYPE or PRINT command, t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obably readable by GRAFSYS.  Most langu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produce output in a correct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you tell them to do otherwise.  In FORTRAN,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-format your output files, with spac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must contain one point per line, with no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  A free multicolumn format must be follow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ning of each column depends on the type of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s desired.  The columns don't have to lin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tly.  The following table gives the design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column for the various error bar type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columns in the table give the type of error ba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POIN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Y       Col#1 Col#2 Col#3 Col#4 Col#5 Col#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    None    X   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    Symm.   X     Y     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    Asymm.  X     Y     dY-   dY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m.   None    X     Y     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m.   Symm.   X     Y     dX    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m.   Asymm.  X     Y     dX    dY-   dY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ymm.  None    X     Y     dX-   dX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ymm.  Symm.   X     Y     dX-   dX+   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ymm.  Asymm.  X     Y     dX-   dX+   dY-   dY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d" refers to the distance of the end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from the point "centroid" (X,Y).  Hence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metrical Y error bars, a vertical bar whos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wice dY will be rendered.  For asymmetric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s, two distances are needed, the first for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, and the second for the upper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less columns in a line than requir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error bar type, an error will resul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more, the extra columns will be ignor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arning messag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GRAFSYS Command Langu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DOS "text" files containing command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, written in a psuedo programming language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ile has one command per line, with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mitted.  A semicolon is used to delimit comment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 about these files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anguage Reference section, page 11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option file INITOPT.CMD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language file.  Also, look at SAMPLE.CM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istributi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COMMAND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Reference documents the GRAFSYS Command Langua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ssumes that you already have some familiar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file should be thought of as a "program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in a special command language.  Ea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s of an isolated keyword or a keyword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parameter list.  You must observe thes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he command file must end with an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No mor than one comman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Blank line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Everything to the right of a semicolo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, unless the semicolon is part of a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Literal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 "variables" are permitted in the command langua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nce, all fields in a command's parameter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 by literal constants.  These may be keywo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, or nume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s must be typed exactly as spe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, with no intervening blanks. 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are enclosed in single quot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a literal string to contain a sing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, use two consecutive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Nume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format is quite free.  In some cas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integral value would have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Data Poi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LINEDATA command is to be followed by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one or more data points.  The format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is exactly the same as in a data poin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above in File Format Referenc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line all by itself terminates inli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Syntax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nvention will be used for syn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ITALS  Indicat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case Indicate "variable" fields,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ed with numerics, strings, 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quotes'  Indicate a string field.  The quot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literally in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If two or more keywords are sepa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yle bar, then one of these keywords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      Square brackets indicate a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hich is either optional, or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ence is dependent on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entry in the Command Reference will be hea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word in capital letters.  Following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scription of the command, its syntax,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outline headings will be used in this section.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rrang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IS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Labels for the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AXISLABEL X|Y 'labe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See the section on Character Font, page 3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how to use the backslash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imit special charac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XISLABEL X 'frequency (MHz)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ISLABEL Y '\omega\ (s\sup\-1\sub\)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I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Line attributes for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AXISLINE w p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   Width of line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 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RTD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NGD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TD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TDOTD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XISLINE 0.01 SOLI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:   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IS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Text attributes for axi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AXISTEXT h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   Character height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XISTEXT 0.1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:    COLORM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Plo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BACKGROUN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User color of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See the Device and Color Support Refer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6, for additional notes o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BACKGROUN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:   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Draw or hide border around entir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BORDER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BORDE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Line attributes for plo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BORDERLINE w p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   Width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   SOLID, DOTS, SHORTDASH, LONGD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TDASH, DOTDOTDASH,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Us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BORDERLINE 0.01 SOLID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Maps color numbers to device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COLORMAP dev n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  DMP, HP, POST, 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   "User" color number from 0 to 15.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   "Device" color number used by devi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resent color.  May be an integ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l, and is device-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If you want to use color in GRAFSY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up a color map.  See the Device a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Reference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COLORMAP DMP 0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Read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DATAFILE 'p' e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bars     NOERR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BARS   Y--Symmet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NYA      X--None, Y--Asy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SYN      X--Symm., Y--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SYS      X--Symm., Y--Sy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SYA      X--Symm., Y--Asy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AYN      X--Asymm., Y--N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AYS      X--Asymm., Y--Sy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AYA      X--Asymm., Y--Asy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   Full DOS pathname of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You must "set up" certain option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SYMB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SYMB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BAR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L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e "None" selection for both FI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LOTSYMBOL.  This is how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a group will be rendered as a cur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tter plot, or both.  The attribu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group will come from the last occ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ny of the above command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change an attribute between grou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re comfortable with GRAFSYS's defaul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omit the correspon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umn format of the file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of error bars chosen abov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Format Reference,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DATAFILE 'SAMPLE.DAT' ERR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:    PLOTSYMBLINE, PLOTLINE, INCLU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Places a text string anywhere o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DATATEXT x y ang ht col '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y  Location of lower left-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string, in "data" units, mean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sured by the x and y rul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.  The command PLOTTEXT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DATATEXT, but x and y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inches from lower left-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g  Angle of rotation of text, in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nterclockwise from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t   Height of characters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  Color in "user"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The string can contain special GRAF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for special symbols, superscrip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cripts, etc.  Also see PLO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DATATEXT 1 1 0 0.1 1 'Hello The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Default output path for hardcopy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DEVICEPATH dev '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  DMP, HP, POST, 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   Full pathname of destination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ical device for hardcop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DEVICE DMP 'PRN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Displace ruler tick marks towards th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data plot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DISPTICKS X|Y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   Real number from 0 to 1 which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raction of the ruler ti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will extend outside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DISPTICKS 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AR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Error b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EBARFMT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mt  BARAND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R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KS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EBARFMT BARAND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ignal end of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END is mandatory at the end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If the intent is to force GRAFS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 execution entirely, the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should be used, but the fi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ill terminate with an END command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BAR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Allows error bars to be read in from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ERRBARSHOW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All subsequent DATAFILE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fected by the last ERRBARSHOW.  The id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recede a DATAFILE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BAR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ERRBARSHOW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elect "exponential" rul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EXPLABELS X|Y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In exponential (YES) mode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d of each number is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ler.  The exponent part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is text label.  Otherwise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is printed on th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EXPLABELS X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Causes plot symbols to be filled wit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FILLSYMBOL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All subsequent DATAFILE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fected by this command.  The idea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e DATAFILE with a FILL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only Postscript device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FILLSYMBOL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E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The small space GRAFSYS places between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ment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FINESPACING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FINESPACING 0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elect a GRAFSYS charact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FONT 'pat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     Name of file containing GRAF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FONT '|GRAFSYS.F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Determine the font leading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FONTLEADING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   Font leading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The font leading ratio is the ratio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unt of blank space left between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and numeric characters to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ight.  In other words, a larger ratio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space between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FONTLEADING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elect full or half box around data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FULLBOX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FULLBOX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Line attributes for plot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GRIDLINE wid pat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       Width of line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t    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RTD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NGD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TD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TDOTD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    Color in use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GRIDLINE 0.01 DASHE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Grid lines in data poi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GRIDLINES X|Y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If grid lines are selected, a line is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ross the plot at the location of each ru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umeric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more sophisticated grid draw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upported because journals don'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s with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GRIDLINES X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hifting and expansion of group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GROUPSCALING x0 x1 y0 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The point (x,y) is mapped into the point (x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x1*x, y0 + y1*x).  This affects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s read by DATAFILE command.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s themselve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GROUPSCALING 0 1 0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PEN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ets the pen speed on the HP pen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HPPENSPEE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   Speed in c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The default value of 38.1 cm/s is f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special paper or film sup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P, but is too fast for plain paper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mmend a speed of 15 cm/s for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HPPENSPEED 3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ets include status for subsequent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INCLUDE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S  Include subsequent groups dur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  Ignore subsequent groups dur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A good programming practice would be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CLUDE statement before every DAT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INCLUDE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LIN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ignal the start of an inline data gro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INLINEDATA e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bars     NOERR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BARS   Y--Symmet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NYA      X--None, Y--Asy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SYN      X--Symm., Y--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SYS      X--Symm., Y--Sy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SYA      X--Symm., Y--Asy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AYN      X--Asymm., Y--N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AYS      X--Asymm., Y--Sy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AYA      X--Asymm., Y--Asy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   Full DOS pathname of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The full syntax for an inline data gro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LINEDATA e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1 y1[ d1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2 y2[ d2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n yn[ dn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LINEDATA command signals GRAFSY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group follows in the command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tax for the data points is exactly a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point file.  A comment line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line data.  A command file can have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line data groups as it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ust "set up" certain option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SYMB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SYMB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BAR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L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e "None" selection for both FI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LOTSYMBOL.  This is how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a group will be rendered as a cur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group of symbols, or both.  The attrib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point group will come from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ance of any of the above command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do not want to change a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groups, or are comforta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FSYS's defaults, you can o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spon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umn format of the file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of error bars chos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PLOTSYMBOL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LINEDATA ERR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.0 0.0 0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1 1.1 0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2 2.2 0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END OF INLIN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ets "floor" for data values in log or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LOGFLOOR X|Y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   Flo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During log or dB scaling, if an X or 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found to below r, then it will b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alue of r prior to log conver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ful if you have want to make a log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ata which have some zero or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LOGFLOOR Y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ets menu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MENUCOLO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Integer user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See supplemental document on colors for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how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MENUCOL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:    COLOR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ets number of minor tick mark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MINORTICK X|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   Number if minor tick mark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MINORTICK 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L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ets baseline for "needle" plot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NEEDLEBAS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The "needle" plotting symbol is draw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tical line segment starting from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centroid and ending at a "baseline"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  Needle marks may point upw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ward from the baseline.  If the base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 value is outside the plot area, the nee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 will be drawn to the top or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lot area.  If a logarithmic y sca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then the bottom of the plo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ways be used as the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NEEDLEBASE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Number of ruler numeric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NLABELS X|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   Number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The specified number of labels is the "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ess" for how many label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xis ruler.  The actual number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ightly during plotting to make the nic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king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NLABELS 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LAB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How numeric ruler label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NUMLABSTYLE X|Y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   NUMTICK   Numbers and "tick"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CKONLY  Tick mark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ONLY Space for number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CKSPACE Tick marks and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NUMLABSTYLE X TICK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Orientation of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ORIENTATION PORTRAIT|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ORIENTATION 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Location of origin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ORIGIN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The origin is the displacement from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-hand corner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ORIGIN 0.5 0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Line attributes used during lin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PLOTLINE w p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   Width of line in inches or cm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UNIT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   SOLID, DOTS, SHORTDASH, LONGD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TDASH, DOTDOTDASH, HISTOGRAM,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These are the line attribute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equent DATAFILE statements. 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ing practice dictat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clude FITWID before every DATAFIL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PLOTLINE 0.01 DOT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:   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Defines plot symbol to assign to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PLOTSYMBOL 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  SQUARE, X, SMALLDOT, DIAMOND, TRIA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US,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PLOTSYMBOL SMALL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SYMB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ize of plotting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PLOTSYMBSIZE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PLOTSYMBSIZE also affects the width of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 end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PLOTSYMBSIZE 0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SYMB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Plot symbol lin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PLOTSYMBLINE w p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   Thickness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   SOLID, DOTS, SHORTDASH, LONGD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TDASH, DOTDOTDASH,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Color in use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PLOTSYMBLINE 0.01 SOLI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Place text anywhere o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PLOTTEXT x y ang ht col '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y  Location of lower left-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string in inches from lower le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 corner of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See DATATEXT above for a more tho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Title of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PLOTTITLE 'tit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PLOTTITLE 'Title of Plo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Terminate GRAFSYS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This command causes GRAFSYS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ediately, and return control to DOS.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use a QUIT command, you mus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n END command after it to sign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of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Auto or manual r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RANGING X|Y AUTO|MANUAL[ min 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,max   Minimum and maximum bou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xis.  Only needed if MANU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RANGING X AUTO 1.34 1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ING 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Release a plot to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RELEASE dev[ w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  SCRN, HP, POST, 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,h  Width and height of plot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Width and height are not needed fo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otting.  For hardcopy devices, outp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sent to path named in last DEVICE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RELEASE SC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 DMP 5 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et resolution for dot-matrix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RESOLUTION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   LOW,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The following print resolu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ot-matrix plo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: 60 X 72 d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dium: 120 X 72 d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RESOLUTION 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Reverse an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REVERSEAXIS X|Y NO|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REVERSEAXIS X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R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Force labels at the ends of the axis ru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RULERENDS X|Y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RULERENDS X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Attributes of rul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RULERTEXT h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   Height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Color in use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RULERTEXT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RTI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ize of tick mark on axis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RULERTICKSIZE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RULERTICKSIZE 0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ets axis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SCALE X|Y LINEAR|LOG|DB10|DB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Chooses the method of scaling an axi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kinds of dB scal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B10:     dB = 10 log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B20:     dB = 20 log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r is the X or 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SCALE X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Indicate physical size of graphics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F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SCRNSIZE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In order to correctly scale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, GRAFSYS needs to know how bi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is.  You should measure your scree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area and provide the dimens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FSYS.  The defaults in INITOPT.CMD 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"standard" 12-inch diago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SCRNSIZE 8.5 5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PEN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et ratio of text pen width to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TEXTPENRATI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  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GRAFSYS generates its own character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t-in vector font.  Th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dered as a series of line segmen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adjusts how fat the lin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he characters will be. 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io will make the characters more "bol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TEXTPENRATIO 0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Line attributes for tick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TICKLINE w p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   Width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   SOLID, DOTS, SHORTDASH, LONGD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TDASH, DOTDOTDASH,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Color in use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TICKLINE 0.01 SOLI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Attributes of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TITLETEXT h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   Height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Color in use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TITLETEXT 0.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Select whether or not to display tick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upper and right hand rul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full" ruler box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UPPERTICKS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FUL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UPPERTICKS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:  Draw x = 0 or y = 0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  ZEROAXIS X|Y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ZEROAXIS X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CHARACT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 uses a special built-in font, and can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stand ASCII characters, as well as the Gr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, mathematical, and other special symbols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, there is a limited capability for subscri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uperscripts.  The GRAFSYS font wa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mble the font used in most plots in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 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yp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hat don't appear on the keyboar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red to by putting the name between two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of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= \hbar\\omega\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= mc\sup\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misspell a character name, or forg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, then the unidentifiable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dered as a "nc" symbol.  This is a tiny "n" and "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a single character c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List of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DENTIFI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PERCASE GREEK LET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Gamm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Del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The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Lambd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x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gm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Upsil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Ph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WERCASE GREEK LET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amm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lt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psilon         Little "E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repsilon      Looks like backwards "3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e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ta           O with bar across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rtheta        "Script" thet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o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app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ambd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h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gm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psil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hi             O with vertical b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rphi          "Script" phi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s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meg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THEMATICAL SYMBO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rox          Squiggly "=" sig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g            "=" sign with a squiggle over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ullet          Filled in little circ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qiv           Not equival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ents           Cents sig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wns            Backwards epsil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bla           "Del" oper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rtial         Partial derivative oper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ll             Script "l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irc            Little circle, not fill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          Little "x" for multiplic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rallel        Two vertical parallel ba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erp            Perpendicular sig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gle           Angle sig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refore       Three do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finity        Lazy 8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              Not equa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quiv           Equival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q             Less than or equal t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eq             Greater than or equal t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pto          Proportional t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ightarr        Right arr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parr           Up arr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ftarr         Left arr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arr         Down arr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ad             Radical sig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             Integral sig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int            Loop integral sig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g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dag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ists          Backwards "E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dot            Circle with dot inside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ra             Like "&lt;" but skinn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t             Like "&gt;" but skinn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m              Plus/minu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p              Minus/plu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v             Division sig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dot            Centered dot for multi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POTENTIALLY USEFUL SYMBO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adesuit       "Spades" card su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eartsuit       "Hearts" card su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amondsuit     "Diamonds" card su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ubsuit        "Clubs" card su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mrock        For Notre Dame fa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Quebec          Fleur de Li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lash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am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qu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ia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irc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ekcro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sc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rofdav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Subscripts and Super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 has a rudimentary way of handling subscri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uperscripts.  There are two 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sub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su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moves the "pen" down 1/2 character height, and s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it up 1/2 character height.  Hence, sub 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pts, and they can be turned back off by sup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ce versa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= mc\sup\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nk plenty of H\sub\2\sup\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DEVICE AND COLOR SUPPOR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documents the the differences in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 handles the various devices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need to use this section, unless they want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 up for col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olor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 uses a color map scheme to improve us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endliness.  Each device renders color differen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after setting up the maps, the same inte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same color, regardless of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syntax of the COLORMAP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MAP dev n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  SCRN, HP, POST, 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"User" color value,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"Device"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value is the number used in other GRAF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such as AXISLINE.  The device valu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which is actually sent to the device,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ger or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fine a user color for one devic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it for all devices.  There are no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Devic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driver supports color fully.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values are integers, and depend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 card you have.  If you have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, you must be careful about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and MENUCOLOR commands.  Wh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mode, colors are interpreted a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, such as underline.  Always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cumentation for your scree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driver does not support variable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.  All lines will be drawn one pixel w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HP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vice color values are integer pen numb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SYS does not know how many pen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plott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P driver does not variable pen 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hough pens with different tip siz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 into the carousel, and selec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"colors."  The PrintGL also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ility for turning pen numbers into pe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raster devices like the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color values are reals from 0 to 1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preted as gray scales.  0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lack" and 1 is white, or whatever color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pen width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Dot-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color is supported.  The background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and foreground black.  To permit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would destroy your print head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pen width is not supported. 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rawn one pixel wide.  PrintGL has a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 print driver which supports variable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PRINTGL SOFTWARE AND THE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FSYS supports only a limited number of hardcopy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, and in particular does not support the HP LaserJ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most popular laser printer for PC- and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  GRAFSYS is bundled with a Shareware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PrintGL.  Since the entire PrintGL pack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, you can distribute it along with GRAFSYS.  I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valuating PrintGL, you decide to use it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nstall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GL software is contained in the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PRINTGL.ZIP  The section above on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s how to unzip a ZIP file.  You shoul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 GPRINT.ZIP, which is inside UTILITY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reate a GRAFSYS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GRAFSYS plot, and plot to a file,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-GL as the output format.  These examples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have named the file OUT.PLT, but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e any other name.  Now exit GRAF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n G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 comes with a program called GPRINT.EX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menu-driven control of PrintGL. 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PRINT OUT.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PRINT will allow you to select the targe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and resolution, then will run PrintG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GL can also be run on its own.  It ha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than I could possibly do justice to here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couraged to read th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GL.DOC.  This is a very fine piece of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. FGRAPH MATHEMATICAL FUNCTION GRAPH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GRAPH is a simple utility for plotting math functio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cts as a "shell" around GRAFSYS, by produc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 plot file, running GRAFSYS, and then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GRAPH again.  Thus, you can type in a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k at its graph, then edit it again for another 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RAPH has a built-in symbolic expression pars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or, so that no compiler is needed to use it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 one-screen menu, with a small handful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etting plot limits, and saving and 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Running F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FGRAPH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xpressio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about any expression which you would type in, s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, Pascal, or FORTRAN, is allowed in FGRAPH. 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+ x*2*(3 - 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+ sqrt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(-sqr(x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 + x)*(4 - 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carat (^) denotes exponentiation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double-star (**) for this.  There is no 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evel of parentheses, until you run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2K "stack" space for the program.  This is unlikel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length of the expression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nentiation (^) is not associative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^2^3 is not ambiguous, since (1^2)^3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^(2^3).  An expression like a^b^c will cau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FGRAPH.  However a^(b^c) is OK, since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fun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r(x)    Square of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rt(x)  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(x)    Exponential of x (e^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(x)     Natural logarithm of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(x)    Common or base-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(x)    Sine of x (x in radian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(x)    Co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n(x)   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sin(x) Inverse sine of x,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cos(x) Inverse co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tan(x) Inverse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s(x)    Absolute value of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gn(x)    "Signum" 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gn(x &gt; 0)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gn(0)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gn(x &lt; 0) =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(x)    Greatest intege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FSYS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I.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FSYS is not intended to be a consumer product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with no warranty, express or implied.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, you are fully responsible for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.  Use of this product acknowledg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competence to evaluate the output of the GRAF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determine its suitability for publica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use.  The user must bear all responsibility for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indirect consequences of use of GRAF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of GRAFSYS disclaims all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ability and of fitness of this product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.  The author assumes no liability for damages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nsequential, which may result from use of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loss of data or any other reason.  In no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softwar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claim.  The person using the software b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V. TRADEMARKS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ation makes referenc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'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:  Epson Ameri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, LaserJet:  Hewlett-Packard Cor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Writer, Apple:  App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: 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:  Adobe Cor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:  Hercules Cor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:  IBM Cor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r:  Micrografx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GRAFSYS uses a P.O. Box at the Notre Dame, Indian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office, the GRAFSYS business is not affiliated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with the University of Notre Dame du Lac.  The GRAF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receives no material support from the Univers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FSY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                    From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is J. Deck               Address: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6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re Dame, IN 46556-0611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Item                          Unit Price:    Exten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____                          ___________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 Software Lic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Standard Price                $35.00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 Software Lic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Student Price*                $15.00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SYS Distribution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without license.              $15.00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 Total: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pplicable, add 5% of sub-tota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ana sales tax: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qualify for the student price, you must supply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ducational institution and stud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3.5"_______ 5.25"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School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Number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:  Francis J.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 Personal check or money order for U.S. funds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 U.S. bank.  Purchase orders (net 30) are accep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government, and businesses in U.S. and Canada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ent a diskette containing the latest version of GRAFS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preferred disk siz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 for GRAFSYS.  See GRAFSYS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