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s: 1 Copy-$35, 2-5 Copies-$30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6-10 Copies-$28 each, 11 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copies $27 ea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Program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05 Lindenhu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it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