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FX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7 Anthony M H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version 1.0 is an animatio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nerate up to 1000 animation frames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20x240 24-bit TGA true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comets and spacecraft can all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imated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s created with SPACE FX can be converted t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s by programs such as DTA (Dave's Targa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verted to 256 colour GIF, BMP or PCX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ntended for space epics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re. You can combine and scal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ages to produce animations or just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picture you can see in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. Advanced menu system an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moothly rendered coloured backdro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BMP or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a realistic starry background,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uine star catalogue (not just random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rotating plane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a comet or a halo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y BMP, PCX or TGA image of spacecraf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ovement for ANY object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its new size, position and 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up to 1000 frames - completely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software, please read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 at the end of this document. It's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live in a world where such mumbo-jumb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but that's the way things ar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is shareware. Please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3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.12 LIST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elpful detail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via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are explained and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o access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ree hyperlinks (computer buzz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ovided to reach fur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LINK from the box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number keys 1 to 3 if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sent, exit instru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ects the first item (bo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previous pag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, press function key F1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 to many different link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exit just u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, use function key F1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is displayed on top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s not available during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3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heading with the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key plus the heading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for key anim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- sets up a starry back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- adds a planet or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- puts a comet dead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- import a spacecraf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- lists all 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sets up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presents a new window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ems to select or edi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mong the selections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or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mouse can be used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ection and immediate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will launch the on-line help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creen of context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bject menu also has a 'current object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s the current object, it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e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object matches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enu window, it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match it will 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tion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FRAMES, join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rapidly to give the il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. At 30 frames per second,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nimation contains 30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o make such an ani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way to generate those 3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can't someone come up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s me define the objects in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te all those images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you'd never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PACE FX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re the core of SPACE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tion consists of a number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that the program manip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irst object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he starry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a planet is added to the Li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X imag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takes your list, calcul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sorts them by dista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scene and saves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for all animation fr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will correctly anima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up to a limit of 30.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ndependent movement, planets can 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 can pass by and images of space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round the screen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each object can have their ow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points so that they arrive and depar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when YOU want them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Fade in or out, be part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accelerate from rest or brake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8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FL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ACE FX is finished,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such as DTA) to compil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ultimedia players will display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s and other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, a good FLI animation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PLAY. It has been around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o it is not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, the Multimedia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ACE FX is finished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24-bit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m into an MPEG ani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an MPEG encoder and (later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PACE FX has created the ima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converted to othe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MP, PCX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graphics programs can d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nice things about SPACE F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pose your image and mov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are satisfied with the res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ictur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preview your work prior to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reviews are in black and whi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this gives the best idea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ill tur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to use a fixed palette, bu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n't I use a colour dithering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hen you think about it, each add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creen may have up to 256 colours.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0 objects may therefore have 5,120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Another 256 are added as each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n accurate colour rendering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o re-dither the scene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was drawn. This would take a lot of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especially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want my program to operat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uters as possible (old an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e of the many design decis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FX lets you create anim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 four planets, Mercury, V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and Mars as well as the gas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. It includes the satell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 (tiny Phobos and Diemos),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and the major ones around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lanets ar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version - Saturn, 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 and Pluto. Some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x system of rings, also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a reason to get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ADME.TX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2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 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SYSTEM has one star,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ontains nine major plane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distance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ERCURY, VENUS, EARTH,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SATURN, URANUS,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membered by the d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any Volcanoes Erupt Mulberry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wiches Under Normal Press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have moon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steroids (minor planet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ets and other debris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 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ar system's nine maj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n size and structu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 inner system (Mercury to 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iant, gassy planets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Jupiter to Neptune) and icy P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or minor planets are tiny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ck and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are non-luminous, shin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reflected from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have been photograp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 left in orbi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ACE FX, the major planet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s have complete maps.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 have only one hemispher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cause I could not find suit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 with only one visible fa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d, so if you don't get the expec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moons, this could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planet images have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JPL/Hubble sources and considerab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to form planet maps. I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these images and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 THE SPACE FX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key animation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menu to d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r set up an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1000 i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number of fra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with this program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EN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otation and mov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in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can be saved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you can loa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ll fram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DOALL (and have a coffe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sleep on it if the 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umeric co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2.0 FILE: - FRAME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up an "outer space"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set up a colou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des from one colour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s are developed from an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catalogue and accurate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ENABLE can either turn star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Northern ori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n the southern hemisphere w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affects stars; plane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with north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chang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displays the available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e coloured backdrop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urs by typing in it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One or Colour Two options.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highlighted in the 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INSERT (F4) to store the sky objec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 (F2) if you are editing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AVE option will overwrit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has be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backgrounds are automatically plac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in the object list so that it is always dra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3.0 SKY: - COLOU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a number of planets an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in your epic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etail can be chang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, illumination and back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OTATION INC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rotation over a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can also "move"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and letting the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ere each object should b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sorted in order of di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planets is sh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planet, click on NUMBER and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INSERT (F4) to store the planet objec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 (F2) if you are editing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4.0 PLANET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ts up a coma, comet tail,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rus. The Torus option can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-Nebula or be used fo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s may be Left-handed or Right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ed means that the bulk of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s away to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onents are par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FADE option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fade out or in over sever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, I don't know why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 pretty fair comet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A and a TAIL. The only trick i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lot the COMA so that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rightest part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est part of a TAIL is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height in from the left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S TAIL and on the opposite side for a LHS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5.0 COMET: - COM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 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mages from BMP, PCX or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ike to include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craft images from ray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POVray to place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can also "move"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options and letting the progr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ere each image should b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scaled and sorted in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contin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 (24-bit) images are limit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a maximum of 170 wide, 256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BMP (256 colour only)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pixels wide and 25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larger than the maximum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 This is due to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hich lies in conventiona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want this program to refuse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ld 386 which has only 2M memor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case if I used XMS or EMS for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6.0 BITMAP: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(stars,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)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orted by dista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bject at their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is only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fram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 object, first highligh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and NEXT button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CLEAR remov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or ALL objec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7.0 LIST: - PREV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6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are availa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SPACEFX works.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s TGA 24-bit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256 greyscale)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s can be viewed in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a useless fixed (!)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names can also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mag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8.0 OPTIONS: - BITMA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nu will come up for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exits to the main screen i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or quits to DOS, 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FILE: - FRAME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frame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 an anim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andy reminder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but that's abou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rames actually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e set by the STAR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R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Since each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TART and END frame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s before plott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FILE: - STAR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ALL button is act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with the START fr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each image in tur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also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FILE: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ALL button is act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t the START fr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images in tur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Limits ar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fined object may also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rtain START and END fram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program will no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til its START frame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plotting it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FILE: -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use this valu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age when the DOFRAME 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djust the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riables to comp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rame number and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derive the filen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PACEFX project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ACExxx.TGA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rame number. (000 to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FILE: -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(in pixels)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width is 320, min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be full screen in siz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icon-siz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FILE: -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each comple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height is 240, min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be full screen in siz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icon-siz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FILE: -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1.0 or 1.2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will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 screen - select 1.2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done, circular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retched like eggs (non-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 will be used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quare' pixels (such as 320x240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) use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affect stars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planets will appear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affect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FILE: - PIXELS/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ixels for on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affects the star fie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low 4.0 create a wide an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ars appear too crowd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or above may spread the sta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also aff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view and the vi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objects calc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VEL" options, wher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distance/ang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ixels/degree values giv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view (fish-eye 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rge values can produce a tele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FILE: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file name prefix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a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use this na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project file (*.CF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 extension (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 LETTERS in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re used to derive the sav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(combined with frame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or SPACEFX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 file is SPACEF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are SPACE001.TG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FILE: - LOA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s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dates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 planets, comet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verwritten and a new objec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nd menu selection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en the projec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FILE: - 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 planets, comet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ved and the projec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with the new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nd menu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 FILE: -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preview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eview is NOT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! It just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the frame will tur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PTIONS men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W or colourise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 FILE: - DO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TGA ima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nly AND save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AS" option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eed to be enabled for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  FILE: - D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ll frame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RT frame to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store all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frames of 320x200 2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py 11.5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AS" option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eed to be enabled for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  FILE: - BACK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disk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ile types are 24 bit 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ur PCX 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drop image is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utput fil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is centred and trunc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rger than the frame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BMP images must be 256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specified, it MUST exis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  FILE: -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 search for a different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rame based on the current fram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the numbered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backdro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 letters in th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for BACKDROP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BACKD001.BMP at fra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BACKD002.BMP at fram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is generated if the numb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2.0 FILE: - FRA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SKY: - COLOU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screen colour for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fade/merg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this colour.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gradually merg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LOU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DE TYPE is NONE, no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SKY: - COLOU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lour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fade/merg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tart with COLOUR ONE.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gradually merg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LOUR TWO. (this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DE TYPE is NONE, no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SKY: - FA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NONE (black back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or POLAR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ades will star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rectangle (START X, START 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ONE and gradually merge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t the bottom (END X, E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 fades use START X and START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e point (COLOUR ONE) an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frame. The END X and END 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where COLOUR TWO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similar to a HALO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SKY: - STA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pper left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SKY: - STAR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pper left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SKY: - E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ottom right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SKY: - 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ottom right Y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de/merge col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set to the screen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er area anywhe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lar fades, this defines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COLOU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SKY: - STAR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o stars, north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selects no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selects a star field wher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the top of screen, Sout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and Wes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selects a star field whe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the top, north is on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s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SKY: - STAR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more accurate position f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each star is drawn using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which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ical nature of the sky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ot stars near the po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, a more simple calcul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uffers from much distor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latitude is more than twent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SKY: - STA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horizontal adjustment of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ongitude (degrees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ellation ORION is about 8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atitude of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PIO constellation is at 25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atitude of -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 the Lion is at 160 degre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of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ight Ascension' is the more correc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SKY: - STA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vertical adjustment of the s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latitude (degrees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tude visible at the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CALC in this men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for accurate star field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egrees from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clination' is the more correc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 SKY: - STAR LONG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djustment o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nimation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lue is not zero,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mented each fram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rotation of the st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  SKY: - STAR LAT.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djustment of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nimation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lue is not zero,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mented each frame,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rotation of the st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  SKY: 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star bright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normal. High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brightness of 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fainter ones more pro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 are limit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component of 255. Too hig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on satu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   SKY: - TW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degree of the star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(0.0 means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wel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PLANET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numb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 is selected from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 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higher value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ured plain spheres.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palette entries on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Colour value is the sel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e highest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16 planets availabl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selects colour 0, 18 selects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PLANET: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diameter (pole to 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 for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ixel diameter no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. The first frame plo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size. Subsequent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if the travel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PLANET: - OBLA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of equatorial to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. Try 0.7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(such as Jupiter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ial bulge due to high ro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oblate ratio &gt;1.0 (e.g. 1.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steroids may be oblo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atio will be &lt; 1.0 (e.g. 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a perfect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PLANET: - POLAR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 of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e orientation of some pla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90 degrees, and the POLAR ANG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justed. Earth has an incl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degrees and the POLAR ANG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t 67 (90-23) or 113 (90+23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realis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vary this and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PLANET: -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phas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. Full = 18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 is presumed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left o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determines the part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lit up by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0.0   The night sid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90.0  Half lit, shadow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180   Fully lit, Sun behi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= 270   Half lit, shadow o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PLANET: -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latitude of planet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atitude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entre of the image. Zero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prigh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positive value tips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north polar regi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negative value tips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south polar regi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PLANET: - ROTAT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otation angl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frame. (maj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Longitude at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. If the INCr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the displayed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If non-zero, the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ons have only one sid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for these, rota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PLANET: - ROTATIO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planet rot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the increase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entr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, the displayed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If non-zero, the long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rotation (360 deg.)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, set this value to 6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ons have only one sid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for these, rotat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PLANET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PLANET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entre of pla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 PLANET: -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shading and illumin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/n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with LIGHTING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planet's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alues make the terminat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while low values make it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ives a smooth fade from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line to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gives a sharp terminator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makes a nice sof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  PLANET: - LIGHTING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plan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in conjunction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planet's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  PLANET: -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 of the n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.0 gives a complete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-sid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to 0.2 provides for faint n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. This is useful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light or multiple S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values will progressively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til no shadow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   PLANET: - RE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pla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   PLANET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   PLANET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COMET: - COM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type can be COMA, TAIL (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), HALO and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 is a fuzzball with a sharpish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simulates a comet tail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s large. RHS and LH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he tail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O is a fuzzball with a gentle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US produces a glow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e par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 pretty fair comet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A and a TAIL. The only trick is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lot the COMA so that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rightest part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est part of a TAIL is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height in from the left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S TAIL and the right edge of a LHS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spect Ratio is less than 1.0,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the HAL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COMET: - MI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of the centre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uzzball is drawn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s gradually me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colour to the edg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ORUS, the central colour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otted since the centre is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COMET: - ED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at the outer edge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uzzball is drawn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s gradually me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colour to the edg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objects, the edge colou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otted since the edge fades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ooth transparent f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COMET: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dimension of the come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will be re-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by the time the edg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have faded away t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edge will not be visi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it slightly lar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COMET: -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of horizontal to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uzzball, 1.0 produce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. This may ne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for a 320x200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like 4.0 or higher produce a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for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ry values like 0.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comet tail, but I found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, for a REAL come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ail points away from the Sun. In SPAC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presumed to be on a horizon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tail would lie horizonta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ough people want tails that strea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 at ANY angle, then I'll consid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A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COMET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tch a coma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move together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 at the tail's distanc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brightest part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COMET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COMET: - SPE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turbulence in the fuzz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 have not yet implemen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deas how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COMET: -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com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 a value will saturat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COMET: - FA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NONE, FADE IN or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means that the comet is not f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IN means that the comet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d in from the START fram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OUT makes the comet gradu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o nothing from the STAR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  COMET: - RE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com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et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 COMET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  COMET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  COMET: - VERTICA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gle of travel of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 relative to the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for upwar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for down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  COMET: - TRAV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 can travel in a LINEAR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, DECELerated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INE or COSIN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ion is calculated over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START frame to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starts from zer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L brakes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and COSINE swing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 is calc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(Newtons L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an object moves 100 units in 10 fram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is 2 * Distance / (t *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2*100/(10*10)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peed at the last frame: V = U +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(initial speed) is zero so after 10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elocity is 2*10 = 20 units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figures in your ow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t usually used for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CO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BITMAP: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disk 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ile types are 24 bit T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ur PCX 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 (24-bit) images are limit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a maximum of 170 wide, 256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BMP (256 colour only)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pixels wide and 25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ays to make the imported bit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s the program allows to max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adjustment as it is scal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duces the pasted-o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PTIONS Edge Adju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BITMAP: - X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ling of the bit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represen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tarting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BITMAP: - 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ling of the bit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represen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tarting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BITMAP: -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istance for the bit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initi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order so that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et drawn first. Near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ot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recalcula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 if the TRAVEL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BITMAP: - X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BITMAP: - Y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sition of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at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ravel options are used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updated each fra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ositio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BITMAP: - PLOT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plotting of BLAC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black (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are NOT plotted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o show through the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N, al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even bla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BITMAP: - 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illumination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part of a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left at 1.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righten or darke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 a value will saturat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BITMAP: - FA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NONE, FADE IN or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means that the image is not f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IN means that the image i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d in from the START fram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OUT makes the image gradually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o nothing from the STAR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 BITMAP: -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can be made part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background to be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behi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.0 to make it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s completely transparent (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  BITMAP: - TRA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transparency, FLAT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, BOTTOM o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means that the obje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cy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eans that the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gradually fad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eans that the right half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fades the upper half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fades the lower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fades by pixe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   BITMAP: -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 search for a differe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rame based on the current fram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look for NAME001.bmp at fra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002 at fram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the numbered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ault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is generated if the numb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2   BITMAP: - TRAVEL 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ravelled at Travel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ame interval in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vel distance of zero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fixed throughout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zero value will cause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by the specified amou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 The resulting change of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   BITMAP: - TRAVE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f travel of a moving objec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90 for left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for moving towards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 for moving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4   BITMAP: - VERTICA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gle of travel of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relative to the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een centr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for upwar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for down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5   BITMAP: - TRAVE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can travel in a LINEAR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, DECELerated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INE or COSIN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ion is calculated over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START frame to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starts from zer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L brakes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and COSINE swing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motion is calc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(Newtons L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an object moves 100 units in 10 fram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 is 2 * Distance / (t *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2*100/(10*10)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peed at the last frame: V = U +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(initial speed) is zero so after 10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velocity is 2*10 = 20 units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figures in your ow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ually used for spacecraf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LIST: - PREV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rent object point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object point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DIT OBJECT to recall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to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that the object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 before you SAV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LIST: -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rent object poin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object point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DIT OBJECT to recall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to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that the object poin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 before you SAV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LIST: -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current object poin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's detail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omatically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nu and update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to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n empty slo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hing to edit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LIST: -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urrent object point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object is delet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t back. All you can hope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 old values st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n empty slo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hing to delet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 LIST: - CLE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all defined object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move all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the list, requi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 OPTIONS: - BITMA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search path for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images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is should b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SPACE F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ths are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IS DIRECTORY ONLY for it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 effect if PATH ENAB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defined in this wa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or back slashes /  \ may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OPTIONS: -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its output TGA/B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is should b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SPACE F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ths are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n THIS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 effect if PATH ENAB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defined in this wa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but tr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or back slashes /  \ may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 OPTIONS: - PATH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loading and s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BITMAP PATH and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imag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in the directory where SPAC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above path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PACE FX director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 OPTIONS: - SAVE AS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rogram to create a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fr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mages ar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nd placed in the OUTPUT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MP file is a 256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 OPTIONS: - SAVE AS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rogram to create a T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fr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mages ar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nd placed in the OUTPUT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 is 24 bi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 OPTIONS: - PREVIEW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 fixed colour palet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fr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FF, preview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glorious monochr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a fixed 256 colour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very good trying to fit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urs to a fixed palette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some idea how it ma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I prefer B&amp;W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 OPTIONS: - PREVIEW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dialog box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ew frame for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a dialog box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frame for EVERY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a sta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shows the objects size,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ndy when you loose an obj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ut can be a pain if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no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  OPTIONS: - PHAS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utomatic adjustment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phase as it mov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the program takes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gle to adjust the P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that is not on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IX/DEGREE is 4.0, the view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80 degrees (a wide ang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F, the viewing 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result in some distor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ource (the Sun) is also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  OPTIONS: - X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perspective placement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wide field of view, a 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metimes appear to move in an a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eeps past the camera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ar the top or bottom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is option OFF, chang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culation to reduc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9   OPTIONS: - EDGE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merging of bitmap ed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useful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caled down.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awing scale is nea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OFF, plotted imag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ith a slightly black edge 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 "pasted-on"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ON,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the edge of a scaled down bit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0   OPTIONS: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at any time,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rief description of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ed help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See SPACEFX.DOC or SPACEF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1   OPTIONS: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FX version 1.0 Build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 1st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2   OPTIONS: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Anthony M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ba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maps derived from NASA/JP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D Hubble Telesco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X-mode graphics from XLIB05.LI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ie Gouthas and Matthew McKen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 image FONTs from THG/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by Divine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3   OPTIONS: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ttp://www.winshop.com.au/hu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hugo@winshop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Tamb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README.TXT for the lat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gistration schem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f you happy with what you have and wish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30 day trial period, just contribute $10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call it quits. If you have an email address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the latest shareware version, if it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you have. Check Options/About for the Buil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it on disk, add a little extra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put a flopp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can contribute $20:00 and receiv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atabase (currently 30 planets and mo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of Spacefx which will draw Saturn's 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arger images such as 640x480 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requires at least 4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a contribution of $30:00 gets you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utilities to modify and prepar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net file, adding new planets of your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ng updated maps for the existing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also throw in a quick DOS viewer for PCX, BMP 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ny level two or three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hame that we live in a world where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erish is required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X on a 30-day trial basis for the purpos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ether it is suitable for their needs.  Fur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ACE FX, except for the initial 30-day tria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s or images created with this product ar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of the USER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or non-commercial use of such deriv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uch animations or derived images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promotions requires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advised that external images MUST be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restrictions. They are further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lanetary database may require credi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SA/JPL/Hubble for their plan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patch the SPACE FX executab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ubt that anyone would want to do this but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license is granted to copy and distribute SPAC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trial use of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ACE FX and all of its release file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modified form, complete with this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riginal ZIP file forma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fee, charge, or other compensation may be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, except for the cost of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ACE FX may not be packaged with other sof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loaders or headers without specific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me. It may however, be included on a BBS or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shareware companies or on CDROMs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notified of such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 AND OTHER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ABOVE,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HONY M HUGO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PRODUCT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 for ANY period of tim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ceptance of this agreement and subjects you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SPACEF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7 Anthony M Hu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