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4.ZIP "Files Manager"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8.ZIP "Extractor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