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09526527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09895656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43564561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0606881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9154000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80054120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46792674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