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617699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40031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9215394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974455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11599643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919373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233447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474211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484381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8530316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3706130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3082638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6098544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55249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87148656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5282225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0361931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