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192975902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147961941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1318649581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99086961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249919875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915070884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848945252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1270246948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2106020825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211434534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296933733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1455618532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219386173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48402611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795459128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2008838952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1622549176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