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855366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893325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2354997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140957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5596426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934905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6538639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11258379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072377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2337866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21241680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6868418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5457876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4839141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3379734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5686571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89646878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