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468154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014851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635746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159651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6659690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781667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14693310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7274782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2987284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84625788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6168135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3472535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78998589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1162634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9254869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67366851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0285926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