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000168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439162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1425789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3765613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6672473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4216437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521794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243711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6629408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3081768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9670579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0538674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3246341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3929149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516653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5331371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0189657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