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DOCUMENTATION FOR MDBRBIBSORTMDBO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1.0, July 19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un A. van Dij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iversity of Amsterd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of Discourse Stu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0, Spuistra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12 VT The Netherl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teun@alf.let.uva.n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BSORT is a program that sorts bibliographical files written in NotaBene. For best results such files should be in APA format, more or les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nameFirstAuthor, Comma, Space, Inititials, [for more authors: Comma, LastNameSecondAuthor, Comma, Initials, Comma, etc., last author preceded by "&amp;"] for edited books followed by (Ed.) or (Eds.), period, Year between parentheses, period, Title, for books: City (+ State) semi-colon: Publisher; for articles: Journal, comma, volume, comma, pagenumbers separated by an m-dash. Articles in books: In Initials, FirstEditor, etc. (Ed.) or (Eds.), comma, title, "pp." +page-numbers between parentheses, City: Publis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RVExamples: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elson, R. P. (1973). The structure of belief systems. In R. C. Schank, &amp; K. M. Colby (Eds.), Computer models of thought and language. (pp. 287-340). San Francisco: Free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elson, R. P. (1981). The psychological status of the script concept. American Psychologist, 36, 715-72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elson, R. P. (1983). Whatever became of consistency theory? Personality and Social Psychology Bulletin, 9, 37-5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elson, R. P., Aronson, E., McGuire, W. J., Newcomb, T. M., Rosenberg, M. J., &amp; Tannenbaum, P. H. (Eds.). (1968). Theories of cognitive consistency. A sourcebook. Chicago: Rand McN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elson, R. P., Kinder, D. R., Peters, M. D., &amp; Fiske, S. F. (1982). Affective and semantic components in political person perception. Journal of Personality and Social Psychology, 42, 619-63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elson, R. P., &amp; Rosenberg, J. J. (1958). Symbolic psycho-logic: A model of attitude cognition. Behavioral Science 3, 1-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RVExplanation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ary to DOS (ascii) sort, other sorting utilities, or NB sort, this program puts references in the correct bibliographical order, so that for instance --in our example-- Abelson &amp; Rosenberg (1958) will follow Abelson, Kinder, Peters &amp; Fiske (1982), which would come before Abelson, Aronson, etc., because of the lower ascii value of "&am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the 64K limitation on NB sort does not allow you to sort longer files in NotaBene, whereas BIBSORT can handle files as long as your free 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is flexible enough to overlook a space or period too much or too little here and there, but also follows some minimal format criteria (se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RVFurther conditions: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Each reference should be separated from the next and previous one by a white line. Also a white line at the beginning and end of the file. White lines should be truly empty: they should have no NB codes (otherwise these would of course also be sor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Each reference should be at the left margin, without NB codes preceding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itles of books and names of journals may be in NB ital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Max length of a reference is 510 bytes (about 7 screen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Max number of references: 10,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For good results, it is essential that each last name is followed by a comma, and that several authors are also separated by commas, and the last author preceded by (comma + ) "&amp;". Do not forget parentheses around (Ed.) or (Eds.) and around the year of publication, as in the example given above. You may add special indexing codes or comments at the end of each referenc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