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SX,IP=0PUTTING IBID DATA IN DIFFERENT SUBDIRECTORIES ON THE SAME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ember 1, 19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ycling an older document, in view of Ran Chermesh's query of November 31, 19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may already know (it was first distributed on this list by Dorothy Day), one can set a separate subdirectory (or actually several subdirectories), for IBID data files. This can be used for setting up different IBIDs on the same hard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Put in the desired subdirectory the following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BIB.F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BIBALL.F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BIB.T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BIBxxx.DAT (if you have already created it/them, otherwise, it/they will be created when you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BIB.IDX (if already created; otherwise they will be created when you run IBID for the first time, if NBBIBxxx,DAT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BIB.REC (dit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Put the following commands in your STARTUP.IN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C&gt; DEFAULT NBBD=x:\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C&gt; DEFAULT NBBP=x:\p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Where &lt;BC&gt; represents the code you see at the beginning of each line, and 'x:' stands for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ording to this, all the rest of IBID files can stay in your \NB subdirectory (especially NBBIBSRT.EXE and NBBIBIND.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BBD command guarantees that whenever you run IBID, wherever you are on your hard disk, only the indicated subdirectory will be acces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BBP command tells IBID where you wish your actual bibliography files to be created. If you omit this line, the generated bibliographies will be put into your \NB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eans that you can indicate different subdirectories, if you like, for various IBID files and bibliography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change these defaults at any moment, by typing these commands on the command line whenever you wish to activate a different IBID. Alternatively, prepare small programs to go back and forth between this IBIDs, which include these commands. I have prepared several such programs, which I called D-xxx, for instance, D-SIF will change IBID defaults to a subdirectory called SIF, where I put all the data of a certain library. The program look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C&gt; d nbbd=c:\s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C&gt; d nbbp=c:\s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C&gt; `PR c:\sif is now IBID's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nd ' represent here the left and right command br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If you encounter difficulties, such as getting an error message "free memory and retry", though your memory was quite free, there may be PATH definition difficulties with your computer configuration. Check the definitions in your AUTOEXEC.BAT (or your NB.BAT, if you have got one, and if it is there where you define your PATH for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difficulties persist, they can be overcome by introducing a small change into your NBBIB.HLP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NBBIB.HLP to screen, and look for 'NBBIBSRT'. It occurs 5 times in this file, always after the command 'doi'. Carefully add in front of each occurrence `pv400' (` and ' stand here for the left and right command brackets). This will normally overcome the path problem. You can insert these deltas also by typing PV 400 (PV then space then 400)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adding 'pv400' should have been superfluous, if your path was correctly defined in your PATH definitions (normally in your AUTOEXEC.BAT file), I have encountered difficulties on one of my computers, and they could be solved only by copying NBBIBSRT.EXE also into my IBID special subdirectory, or by adding 'pv400' to the help file. Of course I prefer the latter solution for obvious reas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w words of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 `400' is the extended phrase where Nota Bene saves the name of its Nota Bene subdirectory. All extended phrases between 00-399 are free for Nota Bene users, while phrases 400-999 in principle are used by Nota Bene inner operations. Actually, only a portion out of the 499 possible phrases is currently occupied. So by adding 'pv400', you actually put 'x:\path\' (e.g., c:\NB\) in front of each 'doi nbbibs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 The lines DEFAULT NBBD=X:\PATH, and DEFAULT NBBP=X:\PATH simply save the names of the drive and the path you have selected on phrases 800 and 801 respectively. Since many IBID operations are conducted in the subdirectory whose name was saved on these phrases (look for 'pv800' and 'pv801' in NBBIB.HLP if you are interested), the new commands simply tell IBID where it should be looking for certain files. This means that you could have simply added `sv800,x:\path\', and `sv801,x:\path\' in your STARTUP.INT file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particular connection, there is of course no reason to use this option, especially since these 'default' commands belong to the set of default commands which can be typed and implemented from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please pay attention to the fact that when you use the 'legal' commands (DEFAULT ...), you type the name of the subdirectory the way you usually do on either Nota Bene or DOS command line. However, when you use the 'sv,...' deltas, an extra backslash must be added (i.e., '\path\' and not '\p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