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ETCOL 9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put suggestions, messages, etc. on the other side. I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non-commercial use of JETCOL is $32.95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rinters or computers in your home. Commercial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ccording to the number of computers or printers (whichever is lar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ETCOL will run on at your site.The price is $32.95 each in quantiti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4. Call for site licenses and quantity prices. Please include a $3 S&amp;H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latest JETCOL, 2COL (unregistered) for dotmatrix/deskjet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shareware utilities, mailed to you. The disk includes Malcolm Dru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which will let you view and print (with JETCOL) ASCII, Ami Pro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and WFD files. Also included is a program for printing Windows 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ETCOL (The programs included on a distribution disk may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.) Finally, the full $35.95 payment provides a registration code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ersion of JETCOL released over the next 15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grade fee for current registered JETCOL users is $16 (add $3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version of JETCOL is available for $65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s an alphabetized index of words in the document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 to convert US $ to your currency. Checks denominated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are OK too if they can be cashed at a US branch. I can also accep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denominated in European currencies (at your own risk). Add 5%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enominated in a foreign currency to cover conversion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MS Windows menuing/editing/TrueType printing interface is $15 ($8 if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ETCOL). See PRODUCTS.DOC for details.Macros are available to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directly from WP and WFW (other word processor macros may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 register).The cost for each macro is an additional $3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ons are available only to users who pay the full registration and S&amp;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characters ASCII (128-159) -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thin fonts (1-8)            -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-credit card orders should be mailed to:</w:t>
      </w:r>
    </w:p>
    <w:p>
      <w:pPr>
        <w:pStyle w:val="PreformattedText"/>
        <w:bidi w:val="0"/>
        <w:jc w:val="left"/>
        <w:rPr/>
      </w:pPr>
      <w:r>
        <w:rPr/>
        <w:t>ARCaine Technology</w:t>
      </w:r>
    </w:p>
    <w:p>
      <w:pPr>
        <w:pStyle w:val="PreformattedText"/>
        <w:bidi w:val="0"/>
        <w:jc w:val="left"/>
        <w:rPr/>
      </w:pPr>
      <w:r>
        <w:rPr/>
        <w:t>960 Neilson Street</w:t>
      </w:r>
    </w:p>
    <w:p>
      <w:pPr>
        <w:pStyle w:val="PreformattedText"/>
        <w:bidi w:val="0"/>
        <w:jc w:val="left"/>
        <w:rPr/>
      </w:pPr>
      <w:r>
        <w:rPr/>
        <w:t>Albany, CA 947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credit card orders only to Science Translations,PO Box 20234, Baltimore, MD</w:t>
      </w:r>
    </w:p>
    <w:p>
      <w:pPr>
        <w:pStyle w:val="PreformattedText"/>
        <w:bidi w:val="0"/>
        <w:jc w:val="left"/>
        <w:rPr/>
      </w:pPr>
      <w:r>
        <w:rPr/>
        <w:t>21284-0234. Phone or FAX to 410-661-2224. CIS:72144,1241. The minimum package</w:t>
      </w:r>
    </w:p>
    <w:p>
      <w:pPr>
        <w:pStyle w:val="PreformattedText"/>
        <w:bidi w:val="0"/>
        <w:jc w:val="left"/>
        <w:rPr/>
      </w:pPr>
      <w:r>
        <w:rPr/>
        <w:t>for credit card orders includes one macro for a total of $38.95. This address is</w:t>
      </w:r>
    </w:p>
    <w:p>
      <w:pPr>
        <w:pStyle w:val="PreformattedText"/>
        <w:bidi w:val="0"/>
        <w:jc w:val="left"/>
        <w:rPr/>
      </w:pPr>
      <w:r>
        <w:rPr/>
        <w:t>for ORDERS ONLY. Contact ARCaine Technology directly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hrough Compuserve:GO SWREG-- then enter: #1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/Email/Fax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ot my copy of JETCOL from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of JETCOL95______ X Reg. Fee$__________  =$_____________</w:t>
      </w:r>
    </w:p>
    <w:p>
      <w:pPr>
        <w:pStyle w:val="PreformattedText"/>
        <w:bidi w:val="0"/>
        <w:jc w:val="left"/>
        <w:rPr/>
      </w:pPr>
      <w:r>
        <w:rPr/>
        <w:t>Add Shipping and Handling fee if you want the latest JETCOL=     $3</w:t>
      </w:r>
    </w:p>
    <w:p>
      <w:pPr>
        <w:pStyle w:val="PreformattedText"/>
        <w:bidi w:val="0"/>
        <w:jc w:val="left"/>
        <w:rPr/>
      </w:pPr>
      <w:r>
        <w:rPr/>
        <w:t>Optional extras (see above)                                =</w:t>
      </w:r>
    </w:p>
    <w:p>
      <w:pPr>
        <w:pStyle w:val="PreformattedText"/>
        <w:bidi w:val="0"/>
        <w:jc w:val="left"/>
        <w:rPr/>
      </w:pPr>
      <w:r>
        <w:rPr/>
        <w:t>Windows menu/edit interface- $15/$8. (See PRODUCTS.DOC)    =</w:t>
      </w:r>
    </w:p>
    <w:p>
      <w:pPr>
        <w:pStyle w:val="PreformattedText"/>
        <w:bidi w:val="0"/>
        <w:jc w:val="left"/>
        <w:rPr/>
      </w:pPr>
      <w:r>
        <w:rPr/>
        <w:t>ClipNfile -$15 (see PRODUCTS.DOC)                          =</w:t>
      </w:r>
    </w:p>
    <w:p>
      <w:pPr>
        <w:pStyle w:val="PreformattedText"/>
        <w:bidi w:val="0"/>
        <w:jc w:val="left"/>
        <w:rPr/>
      </w:pPr>
      <w:r>
        <w:rPr/>
        <w:t>For a 3.5" disk add $1 and check here ( )                  =</w:t>
      </w:r>
    </w:p>
    <w:p>
      <w:pPr>
        <w:pStyle w:val="PreformattedText"/>
        <w:bidi w:val="0"/>
        <w:jc w:val="left"/>
        <w:rPr/>
      </w:pPr>
      <w:r>
        <w:rPr/>
        <w:t>Total (California residents please include sales tax)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nk you for registering JET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