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59)   There  will be a tendency to become impulsive now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your impulses blindly, rather think things trough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.  Do not take any speculative risks at this time and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pace in your lifestyle to avoid accidents and/or inj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tuations encountered now will be settled in your favo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trength and conviction to stand up for your beliefs.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accept your responsibilities to come out on top. 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mance are possible but think before you act or your re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