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0)   This period is a turn for the better and w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ay now be yours.   It is a period of comple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events, the result of your past efforts,  may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you have been waiting for.  You may be requir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now and you should base these decisions upon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upon your intuition and reason, then act decisively.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re possible from different sources an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life.   You are able  to settle difference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now because you are able to comprehend the situa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are plagued by failure and loss,  then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tuation in life  is the result of your prior energ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now to work and plan wisely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