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9)  Past efforts will be rewarded now and your finances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contribute to the environment abou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rings nothing but good and even the negative aspec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gains and comforts but will lack the inner 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ttached to posi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