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(5)   Life will force you into situations where you will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djust to changes.   You must learn to become more  versa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 travel  and  socializing with many  different  typ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  Learn  to communicate freely with others by 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mind rather than developing a dependency on drugs,  sex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h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