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)   This is a secretive period with unknown events taking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ffect you at a later time.  Now is the time to awa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st action and not a time to be assertive or agg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emotional control and guard against outbursts of temp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or trivial matters.  Use tact and diplomacy in all your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careful to whom and of whom you speak.  Cho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now; therefore, draw upon your past experiences,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s, be conciliatory in your actions, and postp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until a later time if at all possible.  Now i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 new ideas and expand your crea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