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governs the ability of self-expression and soc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, social, and friendly is the nature of thos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this number.  A lack or shortage of this numbe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thdrawn nature, one that is not out-going at al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abundance of threes produces a boastful, aimless an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ttitude. The THREE is the SOCIAL and SELF-EXPRE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