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23)   Increases in finances will come through legal sett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is a strong possibility during this period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travel in connection with some of your obligation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be truthful with others and to follow the ad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or your superiors.  Guard against allowing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inions to escalate into full-blown quarrels for this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