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(7)   Life  will  force  you into situations where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 to use your own resources to replace fear  with  fai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  your  mind through courses in philosophy  and  relig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 to meditate and to see beyond superficialities and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erceptions.  You will require periods of isolation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nalyze  your  situation and should  schedule  these  peri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ually.  Learn  to  distinguish between the spiritual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,  the permanent and the transitory. In short exp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rough the study of metaphysics, philosophy or reli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