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51)   You have the spirit of a warrior and apply it to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.   You  believe in the traditions and teachings of  the 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rcising authority you make sound judgments.  You are mer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riven to uphold truth and justice.  You have an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mind, are calm and cautious in the midst of dan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You must guard against developing a stern att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power for then you will turn friends and all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ful enemies.  A warning goes with this number.  Should you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or appointed public office, be forewarned that thr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gainst your life are high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