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W  - Is  a physically dual letter.   It is difficult for  you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ch   the  achievements  you  dream  of  yet  you  have   gr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istence and find it difficult to give up.  You are intui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magnetic, and charming personality; therefore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d against becoming too daring or gree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W follows another vowel in the first name, then you are a 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 for either good or  evil.   If developed  you  are a master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undeveloped you  are  narrow- minded, egotistical, concei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