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 - Is concerned with the emotions and financial loss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  of   restrictions   with   the   possibility   of  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ies  on  the  increase.    Security,   financ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 are your main concerns.   Marriage is possible no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 You  would be wise to consult professionals in the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situations arise which need your consideration  for 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  to  slip away under this vibration.   Become  cautiou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 all  details carefully before making  decisions. 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 indicator look for worries over finances or other lo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ve to remain calm during emotional situations for fail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so  can  bring on other health problems such  as  high  b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r ul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