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43)   You have a sympathetic, gentle nature, a sense of just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willing to help others in need, sometimes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iment.  You are a clear thinker with an analytical and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allows you to reach logical conclusions and solution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You are dependable, have a good sense of balanc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determination to achieve the goals you set in life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lents to write and to speak.  You have the power to heal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fectionate and are able to overlook the weaknesses of othe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riend, your many friendships will be continually tes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uard against overindulgence in lifes sensual pleasur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 severe emotional problems and il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