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38)   The influences of this period will present many advant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your fondest desires.  Those in authority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or recognition of your accomplishments.  Roma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and existing relationships are enhanced with family membe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.  Marriage is a distinct possibility. A deeper part o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kened now and you will experience the presence of a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moving within you; therefore, learn and practice meta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s.  This is also the time to give of your wealth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s and compassi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