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6)  You  are artistic, kind, patient, generous, and toler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eaknesses.  You find music relaxing and necessar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ness in your life.   Your mind is logical and you sol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  You are a responsible individual that will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s and keep your promises to others for you have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f justice.  You love your friends, are concerned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fare, and are sympathetic to their needs.  As this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esticity, you probably married at a young age.  You must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jealousy, indulging in self-pity or becoming obstinate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prive you of the love you need and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