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9)   You  give  freely  of your emotions in all  forms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ate.  You are best 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,  teacher,  minister,  any branch of criminal law,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, artist in any line, musician, electrician, dipl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, or researcher i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