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3)  Now is the time to pursue work and personal endeav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accomplishment alone and not for the material gain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ccurring now serve to place your purpose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 Indulgence out of a need for self-impor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end in failure and misfortune. This is a goo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 or to study different philosophies or take a cours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ysical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