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4)  Life will force you into situations where you must lay  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s and pay attention to order,  system and organ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ach  time that you sacrifice foundation for speed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made to see that it eventually results in failure. 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 develop an orderly and  systematic  lifestyle, 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finances,  become thrifty and practical.   In short ge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learn what it means to be "the salt of the ear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