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3)   You  are  able  to sell  effectively   through  imagi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 and have writing abilities.   You sould avoid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equire long hours of confinement for  self-expr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r best work.  You are best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  in  any field,  minister,  jeweler,  interior  deco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 professions,   engineer,  legal  profession, 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teacher,  athletic coach,  scout director,  philosop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 director, social or welfare wo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