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11)   You  are the inspirational Master and not well ada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world.  You 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er,   social  or  welfare  professions,   teacher,  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urer,  speaker, promoter, public affairs leader, meta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, electronics field, religious or charity worker,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