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governs the ability to accept reality, responsibilit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domestic situations.  A lack or shortage o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dislike of responsibility, the in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their true value, and a perfection seeking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marriage.  An over-abundance of the six results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with family duties and to become the door mat of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s the RESPONSIBILITY and ADJUST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