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)  You are independent, dislike restraint and need to feel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ncumbrances in order to express  your  individuality.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dominant factor in any group to  which  you belong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atural leader and need to be the first  and best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  Your assertiveness teaches you to make your  ow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y them,  regardless of what others might thin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your overpowering ego which, left  unchecked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 to  become  arrogant,  selfish, stub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assi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