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)   During this period you may feel restless and excited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change and adventure is extremely strong.   Travel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, either physically or mentally.  You may be draw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es, education or other new mental interest, as this is a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growth and development.  This can be a turning poi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a time of continual change in which you must remain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adapt.   Learn to use self- control and to chann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into constructive action. Now is a perfect time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r a product.   You will meet new people and mak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now with business being mixed  with pleasure with 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 This is a sensual period in which you are sex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, with love affairs being be  fast  and  int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 with the opposite sex may lead to the mee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prospect.   You may well be forced or desire to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tyle, change jobs or residences during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