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22)   This is a Master period in which success on a large sc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Now is the time to make those big plans.  Becom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for travel is highly probable.  Your ideas hav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verage chance of being accepted now as others will seek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opinions.  Learn to make the proper assessment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for this will be a tense period in which you will b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oups of people; therefore, concern yourself with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and do not take any speculative risk.  If you have doub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a particular matter, consult an expert or profess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concern and then come to reasoned conclusions.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going to extremes during th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