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5)  You are secretive and proud with a determination to ach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You are receptive to new ideas, are able to work with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 to take on the burdens of those less fortunate tha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re a highly sympathetic individual.  You enjoy tea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f service to others; therefore, you will be involved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r organizations in your life tim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between your common sense and your emotion;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exercise patience in stressful situations and always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ources rather than at your losses.  Guard  against e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ts, overwork, or dwelling o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