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4)   You  must maintain a vigilant attitude during this period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and emotions under control for you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element of the unknown but these elements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adjust to unforeseen events, seek the truth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appearances, then you will be ready for the trut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.  Illness is a problem now so you must set asid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rest and follow proper dietary procedures.  Know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observing you to see how you handle yourself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hey await your vulnerability; if friends they awai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