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1)  This is a period of professional development i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employment that will offer the financial secur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provided you develop your skills and apply yourself dilig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dependable and reliable for those in power will be i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erformance which can result in promotions.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talents to show what they can do. Guard against lazi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pportunities of this period will be foreve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