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75)  You are practical and ambitious but you will on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 your goals by applying your talents to hard work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ories or new ideas readily for you require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of their worth.  During your life many opportun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positions will be presented to you and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e your status in life.  Protect yourself from ill health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 over financial problems for they will tend to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