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9)  You are patient, honest, diplomatic, practical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have a good sense of justice, possess executive ability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 control in both your relationships  and  in busines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ample that others could follow.  You take pride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 and are gratified by them.   If you marry it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and wealth than for love alone.  Use discrim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your goals, in other words, keep the drive al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catter your energies in the fanciful pursuit of unat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