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1)  Listen to the good advice given you now,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You will be placed in an environment suit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 advice received.  Your health may need atten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o take a vacation.  Know that if your plan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rtially successful, you need to examine your mo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goals. Be tolerant of others errors now an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ern for others must now dominate all of your ac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