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36)  You will have some kind of temporary burden placed up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influence requiring you to remain intent upon your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onfidence that it will be  reached.   You now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vision and optimism which can aid you in creative 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ding solutions through  research.   The wise 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will prevent you from suffering emotional problems.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eparations, endings or losses under this influ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ree you for the new  cycle  you are abou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have to be settled legally and you shoul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m and honesty for a favorable outcome.  Losses now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involve only those things which you no long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xamination and scrutiny will prove thi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