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)   Freedom is a necessity for you in all respects f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tless and adventurous nature.  You learn from exper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experimentation.  You are versatile,  adaptable, cre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and efficient.  You abhor monotony and routine jo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est when the situation holds your concentration, g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requires mental agility.  Nothing can upset you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und quickly.  Changes are second nature to you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make the changes that are progressive and not re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ore than others, have much to control and guard again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rn to control your emotional outbursts of temper.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-indulgence in alcohol, drugs, or sex.  You mus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insincerity, irresponsibility, extravag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th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