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governs the ability to accept change.  A lack or 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would result in the in-ability to accept chan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hose close to the individual with strong jealous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bundance of the five would result in a misu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the detriment of others.  It would also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indulgence in drugs, alcohol and sex, as well as seek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 sake only. The FIVE is the CHANGE and FREE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