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21)   This  is  the number  of good fortune.   You have  a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 charming personality, and are lucky, all of which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in your endeavors.   You are patient, organized 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n an orderly progression to achieve your goals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ic by nature and are able to express yourself and your des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 art forms.  You strive for freedom and therefo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self traveling and changing place of residence ofte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fetime.  You must guard against fearing change as such a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sion can only result in you becoming greedy and/or selfish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result being the loss of those very things which prov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