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33)    You  are  the  teaching  Master  and  are  destin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al service in some manner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,  public  servant,  professor  on religious ma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,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