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 - Is concerned with secrecy and financial gains. 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eriod  of  growth and expansion which will  produce 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ity.   As  a  health indicator look for good health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y recovery if illness does occur.  If with a D or F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