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  - Is  concerned  with responsibilities of a  domestic  na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attentions will be centered around the family  and  ma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with loved ones,  whether married or not.  Wise cho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have to made and you must concern yourself with the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willing  service.    As  a  health  indicator  look   ner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 and  heart  problems.   If with an O or  U  finan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are possible, if with and N expect a serious il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