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6)  Material  gains are accentuated now and you stand to  g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in some manner.  The courts or the legal prof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 Your mind is active now and you should channel thi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reative and constructive avenues to bring about 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 Now is the time to take that special vacation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d about.  Educational pursuits now will bring increased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