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64)  You are highly individualistic with a magnetic pers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beral  views and charitable ways.   You desir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nish the projects that you begin.  You hav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with the will to win.  You have an interest in the spi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ientific worlds and seek a blend of the two.  You enjoy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activities, are honest, practical, stable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, and generally respected in your community.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obsessed with the material world and possessions,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loss and failure in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