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7)   This  is the number of spiritual strength.  You ar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person and should follow this intuition rather th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d where you can be easily swayed.   You have a creativ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rgetic, just, wise,  and always have an original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is why other people are drawn to you seeking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blems.  You will not turn them away for you desi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hysically, mentally, spiritually, and to maintain harmo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fe as you do in yours.  Learn to develop and direct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efit others and the comfort you desire will be you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being indecisive and fearing failure for you p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eadership abilities to overcome these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