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 - Is concerned with financial gain or strain.  This is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karma  is working towards completion and acts as eithe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or a barrier in your destiny.  Your main concer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 with finances,  legal affairs and with the materi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sides of life.  As a health indicator look for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personal  strains  and if coupled with and  N  you  may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increased nervous strain or even il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