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 - Is  concerned  with  change,   activity,  love  affai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.   The  year brings many chances for chang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volved in constant activity which will include meet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and being in new situations.   A change of  residen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in  the home is highly probable.   Travel is a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now as well.   Guard against impulsiveness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.  As a health indicator look for good health bu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impuls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