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6)   You have high ideals and a sound philosophy on life bu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keeping your goals at a practical level.  You have a c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ty personality that insures your popularit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ve and enthusiastic when it comes to work or recre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being center stage and have a somewhat dominating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guard against taking advantage of your friends 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 you.  Your leadership abilities are pronounced.  You mus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welling on or living in the past for your success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