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8)   You  are ambitious, kind, and generous.  You posses a kee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progressive outlook on life.  Although you do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you are alone, with your leadership abilities and cou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to accept responsibility, you are able to inspir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you.  You use the direct approach in solving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ce; however, you should learn to determine your goal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r intuition before hand.  Being a highly emotiona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rn and practice emotional control in your lif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uard against developing a reckless and daring approa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in lif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