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2)   This is the number of rulers and demands action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; therefore, the goals you set in life should be high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the field of politics and government.  You po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, charm and leadership to obtain positions of author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rn to trust your intuition and apply sound jud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your goals.  Others will be there to help along the way,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y have to say but don't be swayed, rather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, draw your conclusions, make the decision and then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ision.  A warning goes with this number; a warn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ense of superiority.  To do so will turn y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nto enemies, enemies that will eventually destro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