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  - Is  concerned with lowered  vitality,  health,  and  tra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 practical  now and avoid speculation as temporary  de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w  possible.   Patience should be your virtue  unde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bration for it is a time to lay the foundation for you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health indicator look for good health.   If two D'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sibility of necessary travel and can indicate unhapp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probings into your personal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