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29)   This is the number of the individualist.  You have a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and seemingly inexhaustible energy.  You have an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mind with foresight not commonly found in others.  You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 in life and will achieve your goa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verance as you will encounter many struggles in lif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e beyond what others consider limitations and can 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of these "limitations".  You are the "Idea"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lents will be best applied through a partners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world.  Because you must have the last say in any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earn the arts of tact, diplomacy, and cooperation. 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by your decisions and promote them.  Guard against arrog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bornness, and foolish p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