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0)   You  have the power to either create or to  destroy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ed with many decisions during your life and must learn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s based upon reason rather than upon appearances. 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thers by their acts and not their reputations. 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overcome the obstacles in your life through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after weighing the situation carefully.  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emotional control for this will lead to illnesse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terial loss, and separation from those you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