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75)  This is a karmic period in which you must use pati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everance to reach the success for which you strive. You must u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ition with practicality, strive for tangible results and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ituations have any real value.  Opportunities now may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 so you should remain flexible.  Remain ethical and abov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actions.  If positions of authority open for you then me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e with a sense of responsibility and confidence. 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of this vibration will bring problems with finances, del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and impatience. Time will then be the only hea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