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 - Is an emotionally inspired letter.   You tend to finish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 which you start, can be very obstinate when lim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ike any form of dictatorship.   You are good in design,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writing and would make a good lecturer, speaker or  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ressing  the  negative,  you have a  nervous  and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. If I  is  the  first  vowel in your  first  name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the arts or sciences.  You are highly intu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 are  more  than three I's in the first  nam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shy and highly emo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