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3)  You should play the aggressor now, keep your emo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act justly for someone or something is about to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leave your life.  The situation will be intense,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suddenly.  The law, business or fin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you should deal wisely with whatever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 among the facts as presented, use reas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all problems.  This is a karmic period in which troub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