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2)   You  have an inventive, inquisitive, and analytical mi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ompiling facts, writing, and have an eye for detai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but trustworthy.  You are usually the dominate figure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your organizational abilities, practicality,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alent for getting the job done.  You enjoy traveling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work in peace and quite and require periods of of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tation or the study of philosophy. 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 but you must guard against becoming depres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it not meet with you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