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7)   You  are thrifty, confident, practical, and thorough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worker and enjoy many of the comforts the material worl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During your life you may have received unexpected inheri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fts of a material nature.   You are able to understand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and often times offer your services to them. 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ce in your life as this can lead to persona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