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70)  You have superior emotional control, self-confi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abilities. You are thoughtful, ambitious, dipl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ful and fair in your dealings with others.  You are abl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create promotions of goods that border on geniu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has commercial value.  You life will be one of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will require you to make decisions that ar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to all concerned.  You are well liked soci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 in the business world.   Avoid overwork with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recreation and guard against depression brought ab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fu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