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4)   This is the number of the Universal Advisor Master. 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s and actions in advance using logic and common sens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resourceful individual yet cautious when implem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 You will only achieve your goals in life by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and conforming to what the current situa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velop the intuitive side of your natu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politics, the military, or the business world f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trong materialist that is able to provide sou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 You must guard against the desire for fame and 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insure your total ru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