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22)   You are the material Master that belongs in public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 and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position,  diplomatic corps, mediator,adjuster, 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, politics, efficiency expert or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