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9)   This is a period of love and material success.  Marriag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can be be reunions with friends and family. 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t actions is also possible.  A period of new beginning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, energy, and drive are high and with luck on you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are easily overcome leading to new highs in prosperity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 your talents, watch for opportunities,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ction for the choice is now yours.  Guard against im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self-indulgence as this will cause problems an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 the social and material areas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