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4)   You  insist  upon organization and accuracy  and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killed or building  trade,  numerologist,  farmer,  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,   engineer,   mortician,   efficiency  expert,  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, or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