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3)   This is the number of the Teaching Master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acrifice and,in some cases, martyrdom for you are the tea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must be willing to sacrifice for others 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.   You are able to inspire others to follow you beca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self-discipline, and law-abiding nature.  You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, creative and versatile.  The hustle and bus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ends to annoy you; therefore, you prefer to live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peace and serenity that nature has to off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inexhaustible energy and undaunted courage will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y difficulties you will face in life.  You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by your convictions regardless of the outcome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up to this master number.  You must guard against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 of all kinds and indecis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