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6)   This is a testing period in your life.  Events occurr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dden and unforeseen.   Losses in all areas of your li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purpose of which is to force you to reevaluate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bits, ideas, and actions.  This is not the time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.  Emotional outbursts cause separation.  Selfis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scandal.  Carelessness results in acciden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ke care of health problems, to rest, to evaluat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 for the future.  The opportunity for gains in al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are also possible provided you are not obses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