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2)   During this period you can expect good news of some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situations are overcome and disputes are sett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  Friends will prove helpful and you can depend upon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and business assistance.   You are able to sway others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s.  Counseling others or supplying them with good ad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forefront.  Guard against becoming overbearing or prid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mplishment as this will alienate potential or existing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r present power has come from the Source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rough you.  Enjoy the rewards of this period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y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