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3)   There are no half-way measures with this testing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ither all or nothing.  If this is your INNER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pect to experience upsets in your dreams, hopes,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EXPRESSIVE PERSONALITY then expec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your work or business.  If this is your DESTIN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to encounter problems in all aspects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13 signifies  death, which, in reality,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ANGE.   When one marries they die  as  a single entit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rn as a pair in one flesh. Your  life will therefore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change  and renewal; this instability will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nd with the spiritual world. You require secur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ure home in your life.  You will carry on for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imes bear their burdens  with little complaint.  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yourself to the details of work for the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 even the  most  lost cause into something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your  psychic talents are marked,  you ar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ficialities in any situation.   You must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overindulgence  in drink, drugs,   sex, 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 actions  for  then  your life is  one  of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   Learn  to  control your emotions, temper  and 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