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6)  You are concerned with the welfare of others and nee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s to others.  You are best sui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profession,  legal profession,  law enforcement, in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rator, florist, teacher, writer, hotel or restaurant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or services or any branch of the t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