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- Is  a  mentally  balanced letter.   You  are  usually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but tend to hold in your feelings, are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sighted,  and have a talent for writing or speaking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you become impatient and domineering.  A positive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in your life or you will become extremely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ympa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