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 - Is an emotionally dual letter.  You are hospitable but are sel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ressing the negative.  You are fixed in your opinions,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, protection and tend to be shy or withdrawn. You  love 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stic  responsibilities,  and instinctively follow others. You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ve easily, and often.  You live in your em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