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4)  You are a good worker,  stable, honest and responsib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and support the traditions of the past for you fel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re way to insure a sound future.   You are a pa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, that is both thrifty and practical.   Law,  or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 are most important to you and you are most likely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some manner.  Hard work, sound reason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ing attitude are the building blocks of our society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ibutes of yours also.   You must; however,  guar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 a workaholic and from developing a stern outlook on lif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experience isolation from others and learn, first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it has on the human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