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8)  This period will require planning and paying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t is a period of exaggerated materialism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nd and act unwisely.  Remain flexible, accept inv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 or to travel for they bring new opportuniti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w will serve to establish your priorities and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.  There will be many fluctuations during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aste intended to eliminate the unnecessary. 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or educational opportunities for these can open new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