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11)   This is a master period in which you will hav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sions quickly and decisively.   Experiences will be exciting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d against becoming impulsive.  Legal dealings can involve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way and financial settlements are possible or partne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ions may have to be settled.    If education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e now then the opportunity to pursue them will be provided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good time in which to  develop your psychic and intu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lls through a course in some metaphysical discipline.  It is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velop your artistic talents or to become involv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ltural aspects of life.  This is a challenging period in which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the spotlight and able to accomplish more than in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