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 - Is intuitionally dual by nature.   You enjoy col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 to hold on to those things which you accumulate.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times  a  victim of indecision although you  have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You have a charming personality and are generally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ot become greedy for then you can loos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U is the first vowel of your first name then you have a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view and are a collector.   If there are more tha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's  in  the first name then you can expect  to  experienc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due to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