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56)  You will require balance and self-control under thi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Remain impartial and do not make decision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s alone.  Financial gains will be based upon your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situation as it really is.  You are able to play the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maker at home and work; therefore, be willing to help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; refusal to do so will result in matters going from bad to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are able to supply the direction necessary for pe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s.  Know too, that some of the people with who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ll not be completely honest with you requir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and impartiality on your part to achieve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