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76)  This period calls for organization, logic and emotio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chieve your goals.  It is a time in which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your talents and skills through some kind of formal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n apprenticeship or the like.  Dedicate yourself to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olve to improve your talents.  Work quietly and unassum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accomplishments will now prove valuable in the long ru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ncy will be to overwork so you must set aside time for r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ation or your health will s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