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9)  You have a quick mind, are a gambler, enjoy winning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s, are devoted to your ideals and will defend your rights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ill be filled with different experiences and travel.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projects going at once yet do each equally well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ative mind, are versatile, and have a charming personal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sway others to your way of thinking easily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ist by nature, yet are humane and sympathetic to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Guard against avoiding responsibility in the fancifu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witting others for you will gain little and loos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