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  - Is  a mentally dual letter.   You are mentally  and  mo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,  are  generous but expect returns from your giving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be straight forward in your actions but unde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son. You enjoy travel and generally complete thos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