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4)  Do not let the sudden burdens and disappointments of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you, for there can be trials under this vibration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your own worst enemy.   Learn to handle them the best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d you will open the door to your destiny with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accompany you.  This is a good time in which to lea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some form of metaphysical discipline. By detach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periences in your life, you will gain the wisdom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l you toward 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