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47)  You are adaptable and have a strong will-power that will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ny tests of emotional stability you will fa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You have a magnetic and charming personality.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 new ideas and see them implemented.  You shoul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tempered with tact and diplomacy in the pursu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 Being a highly emotional individual, you should never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 for love.  You must continually guard against being ob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erial possessions and the pursuit of them, rather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your humanitarian qualities for a more fulfilling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deeds far outlive things in this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