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)    Emphasis will be upon material matter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now will require immediate and decisiv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 discrimination in all that you do.  Do not over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inancially.  Do not be placed in a position of serv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cautious when signing documents or agreement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.  You may receive gifts or favors from othe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is a period of change that may  require a radic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style, relationships, or finances.  Look beneath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occurring now, evaluate them and determin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r progressive in nature before taking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