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1)  Life will force you into situations where you must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 decisions for you need to build the qualities of  lead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urage.  You must learn to take control of a given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ssert  your individuality when it requires effort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; do not be afraid to voice your opin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