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  - Is an intuitionally dual letter.   Compassion for others 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your outstanding traits for you  are  kind,  hospitable,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omestic.    You are capable of taking responsibility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at organizing soci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