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1)   This is a period of change that can lead to the suc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orking for.  Complete plans already under way,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ns now for you can accomplish now what you desire.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control, look into each opportunity that comes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isre freedom and a need for self-expressio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; therefore, a change of residence or jobs is highly prob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travel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