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3)  You are affectionate and patient, are a self-sta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, and possess a strong will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deal with others with honesty and integrity f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ad for business and financial planning.  You will m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wisdom through physical and financial hardship in t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veloped the spiritual side of your natu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s will ease and you will be able to enjoy the materi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fe has to offer.  Guard against  becoming  obst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