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7)  You are a reserved and mature individual that desire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hority.  You are generous, friendly, and kind towar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ilosophy on life may be applied to either religious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, both of which you are attracted to.  Dedic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home; you will fiercely defend them should they co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bal or physical attack.  You enjoy overseas travel.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in your goals by being honest and abov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