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73586082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63620667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