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96902441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8470442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