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AT High Resolution Exec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M is a utility to which will load and execut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elapsed time using the PC-AT high resolutio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oth hardware and operating system depend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PC-AT or close clone with 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ccessable at port 70h as well as bios support for INT 7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, this program uses the undocumented INT 2E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ntry point into COMMAND.COM for its load &amp;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operation under Concurrent Dos 5.0 XM, the C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s provided which will enable conditional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DOS load &amp; exec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reason for writing this program i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ternate assembly language subroutines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evelop. The high resolution timer generates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times a second as oposed to 18.2 ticks per sec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resolution timer. This provides accuracy to 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minimizes the need to put sequences with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order to time them - after all, a repeat lo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 true performance because of its side effect of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fetch queue each time through. And use of the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Eh loader eliminates the masking overhead of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be kept in mind that with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enabled, program execution is slowed down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y commenting out calls to the DISABLE_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rton's SI to get an idea of how much (then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evitable since the interrupt handler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ten. And to make matters worse, the IBM ROM bios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imer after each interrupt requir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n again. The CLONE equate has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initialization and should be set TRUE if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ill mannered than IBM's (works fine on PC's LTD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for the high resolution tim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reled away in a listing published by Greg Weiss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 1986 Dr. Dobbs starting on page 96. The INT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as grafted in after Ray Duncan's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lso from Dr. Do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ward Vigorita, N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ember 27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