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DISE VG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test the hardware compatibility o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.   The hardware compatibility of a video board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registers that control the function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respond the same way as the registers on the IBM (tm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 is important because some programs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GA video board hardware registers direct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board through the board's softwa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the board's hardware registers are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VGA standard, such programs will not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perly and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