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.BI    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.OBJ       CRC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.OBJ  Date and tim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BUFFER.OBJ  I/O Buffer space (1K) fo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MAX.BAS    Functions compute MIN and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IO.BAS  Modem contro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BAS   Process us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.OBJ       Run time library for 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OBJ     Displays the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BAS      Main TER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RSP      Linker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.BAT     Command file to create TER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_IO.BAS     Visual BASIC I/O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ODEM.OBJ   XMODEM and YMODEM protoco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_IO.OBJ    XMODEM, YMODEM, and ZMODEM I/O suppor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_SPT.OBJ   XMODEM, YMODEM, and ZMODEM suppor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DATE.OBJ     ZMODEM translation between UNIX and DOS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.OBJ    ZMODEM protoco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