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ADKEY:</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 Multilingual Foreign Language Keyboard for WP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Read Gilg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iversity of Wisconsin - Madi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NOTE:</w:t>
      </w:r>
      <w:r>
        <w:rPr>
          <w:rFonts w:eastAsia="Courier 10cpi" w:cs="Courier 10cpi" w:ascii="Courier 10cpi" w:hAnsi="Courier 10cpi"/>
          <w:color w:val="000000"/>
          <w:sz w:val="24"/>
          <w:szCs w:val="24"/>
        </w:rPr>
        <w:t xml:space="preserve">  Before creating or using this keyboard, you should refer to the WordPerfect manual on "Keyboard Layout".  Also, please note that unless you are using WP5.1 and a graphics printer (dot matrix or laser), not all of the characters produced by this keyboard definition may print on your prin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DKEY.WPK is a specially defined keyboard for WordPerfect 5.x that makes entering foreign characters a breeze.  The concept used in the design of this keyboard comes from our old multilingual typewriters:  when you press the accent key, the carriage remains in place until you type in the character to be accented, whereupon the carriage moves to the next position.  On the typewriter, this non-moving accent key is called the "dead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ur WordPerfect keyboard we have taken this concept even farther.  Pressing our "dead key" will initiate a macro that will evaluate the next keystroke and give the appropriate accented (or other) character.  This way we can use the same dead key for accents as well as for inverted question marks, tildes,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detailed information on how to create and use special keyboards, see the WordPerfect reference manual, "Keyboard Layout", "Compose", "Macros" and the appendices on macro programming language and the WordPerfect character se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OW THE KEYBOARD 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cute accented and other characters</w:t>
      </w:r>
      <w:r>
        <w:rPr>
          <w:rFonts w:eastAsia="Courier 10cpi" w:cs="Courier 10cpi" w:ascii="Courier 10cpi" w:hAnsi="Courier 10cpi"/>
          <w:color w:val="000000"/>
          <w:sz w:val="24"/>
          <w:szCs w:val="24"/>
        </w:rPr>
        <w:t xml:space="preserve"> are entered by pressing "[" and then typing the character to be accented.  For example:</w:t>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a" displays "á"  (without quotes, of cours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n" displays "ñ"</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 displays "¿"</w:t>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and so on (see the table for a complete lis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Grave accented characters</w:t>
      </w:r>
      <w:r>
        <w:rPr>
          <w:rFonts w:eastAsia="Courier 10cpi" w:cs="Courier 10cpi" w:ascii="Courier 10cpi" w:hAnsi="Courier 10cpi"/>
          <w:color w:val="000000"/>
          <w:sz w:val="24"/>
          <w:szCs w:val="24"/>
        </w:rPr>
        <w:t xml:space="preserve"> are entered by pressing "]" and then typing the character to be accented.  For examp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a" displays "à"</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Umlauted (dieresis) characters</w:t>
      </w:r>
      <w:r>
        <w:rPr>
          <w:rFonts w:eastAsia="Courier 10cpi" w:cs="Courier 10cpi" w:ascii="Courier 10cpi" w:hAnsi="Courier 10cpi"/>
          <w:color w:val="000000"/>
          <w:sz w:val="24"/>
          <w:szCs w:val="24"/>
        </w:rPr>
        <w:t xml:space="preserve"> are entered by pressing "=" and then typing the character to be umlauted.  For examp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a" displays "ä"</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Circumflex characters</w:t>
      </w:r>
      <w:r>
        <w:rPr>
          <w:rFonts w:eastAsia="Courier 10cpi" w:cs="Courier 10cpi" w:ascii="Courier 10cpi" w:hAnsi="Courier 10cpi"/>
          <w:color w:val="000000"/>
          <w:sz w:val="24"/>
          <w:szCs w:val="24"/>
        </w:rPr>
        <w:t xml:space="preserve"> are entered by pressing "-" and then typing the character that needs a circumflex.  For examp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a" displays "â"</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Other special characters</w:t>
      </w:r>
      <w:r>
        <w:rPr>
          <w:rFonts w:eastAsia="Courier 10cpi" w:cs="Courier 10cpi" w:ascii="Courier 10cpi" w:hAnsi="Courier 10cpi"/>
          <w:color w:val="000000"/>
          <w:sz w:val="24"/>
          <w:szCs w:val="24"/>
        </w:rPr>
        <w:t xml:space="preserve"> are also included, such as the paragraph, section, and copyright symbols (see the table).  These generally use the Ctrl-key along with a mnemonic key (e.g. Ctrl-P for the paragraph symbo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Using regular "[", "]", "=", and "-" characters</w:t>
      </w:r>
      <w:r>
        <w:rPr>
          <w:rFonts w:eastAsia="Courier 10cpi" w:cs="Courier 10cpi" w:ascii="Courier 10cpi" w:hAnsi="Courier 10cpi"/>
          <w:color w:val="000000"/>
          <w:sz w:val="24"/>
          <w:szCs w:val="24"/>
        </w:rPr>
        <w:t xml:space="preserve"> is accomplished by simply hitting the key twice or, alternatively, by holding down the ALT key and striking the "dead key" character you want.  For examp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ollowed by "[" displays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 display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GRAMMING THE KEYBOARD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program the keyboard macros these yourself by entering the Keyboard Layout menu (Shift-1, #6) and then defining the appropriate keys as listed in the accompanying tables.  The specific keystrokes are also listed as they appeared in our macro "action" screens.  See "Macros" in the reference section, and "Advanced Macros" in the appendix of your WordPerfect manual for details on using the macro edi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HAT ABOUT OTHER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have not attempted to include every possible character in this keyboard definition.  Instead, we have focused on the more commonly used standard European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ever, with the basics of this keyboard definition, you should be able to program your own specialty keyboard.  Simply determine the characters you will use as "dead keys" and then assign the appropriate characters from the WP character sets (see the Appendix to your WP manu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CTIVATING THE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le you create, DEADKEY.WPK, should be either in your WP5 subdirectory or in the directory specified in your setup of file locations (see Setup, Location).  The keyboard is then activated from within WordPerfect by selecting Setup (Shift-1), Keyboard Layout (#6), and then by selecting the DEADKEY keyboard.  From this point the DEADKEY keyboard is active until you reselect the original keyboard or until you press Ctrl-6 (NOT Ctrl-F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ACTIVATING THE KEYBOA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temporarily deactivate the keyboard, press Ctrl-6 (NOT Ctrl-F6).  The next time you start WordPerfect the DEADKEY keyboard will be active ag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deactivate the keyboard until you really want to use it again requires that you go to the Setup menu (Shift-F1), select Keyboard Layout (#6), and select "Original" keyboard.  This gives you the standard WordPerfect keyboard lay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NCLU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ctual practice we have found this keyboard to be fast and efficient for touch typists.  And even for those who only occasionally need to type in a foreign language, activating this keyboard can be very helpfu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TABLE OF CHARACTERS ACCESSIBLE BY THE DEADKEY KEYBOARD LAYOUT</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s:  á é É í ó ú ñ Ñ ç Ç ß ¡ ¿ [</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s:  à è ì ò ù ]</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s:  ä Ä ë ï ö Ö ü Ü ÿ =</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s:  â ê î ô û -</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Other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Keystrokes  Result</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Alt -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Alt =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Alt [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Alt ]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Ctrl P      ¶  (Paragraph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Ctrl S      §  (Section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Ctrl C      ©  (Copyright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xml:space="preserve"> </w:t>
      </w:r>
      <w:r>
        <w:rPr>
          <w:rFonts w:eastAsia="Courier 10cpi" w:cs="Courier 10cpi" w:ascii="Courier 10cpi" w:hAnsi="Courier 10cpi"/>
          <w:color w:val="000000"/>
        </w:rPr>
        <w:t>Ctrl R      ®  (Registered symbol)</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LISTING OF KEY ASSIGNMENTS FOR DEADKEY KEYBOARD LAYOUT</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NOTE: this is the actual listing from our Keyboard: Edit screen.</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u w:val="single"/>
        </w:rPr>
      </w:pPr>
      <w:r>
        <w:rPr>
          <w:rFonts w:eastAsia="Courier 10cpi" w:cs="Courier 10cpi" w:ascii="Courier 10cpi" w:hAnsi="Courier 10cpi"/>
          <w:color w:val="000000"/>
          <w:u w:val="single"/>
        </w:rPr>
        <w:t xml:space="preserve">Key          Action            Description                  </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        [                 Gives unmodified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        ]                 Gives unmodified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        -                 Gives unmodified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Alt-=        =                 Gives unmodified "="</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trl-C       [■:4,23]          Copyright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trl-P       [¶:4,5]           Paragraph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trl-R       [■:4,22]          Registered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trl-S       [§:4,6]           Section symbol</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 MACRO 2}     Circumflex accent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 MACRO 4}     Dieresis (umlauted) character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 MACRO 1}     Acute accents, &amp; other characters</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            {KEY MACRO 3}     Grave accents</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color w:val="000000"/>
        </w:rPr>
      </w:pPr>
      <w:r>
        <w:rPr/>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ACUTE ACCENT AND OTHER CHARACTERS MACRO DEFINITION FOR "[" KEY</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HAR}0~Enter·accented·or·other·character:·~</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a"~á{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É{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é{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i"~í{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o"~ó{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u"~ú{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n"~ñ{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N"~Ñ{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C"~Ç{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c"~ç{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s"~ß{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END IF}</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GRAVE ACCENT MACRO DEFINITION FOR "]" KEY</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HAR}0~Enter·character·for·grave·accen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a"~à{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è{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i"~ì{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o"~ò{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u"~ù{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END IF}</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UMLAUTED CHARACTERS MACRO DEFINITION FOR "=" KEY</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HAR}0~Enter·character·to·be·umlauted:·~</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A"~Ä{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O"~Ö{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U"~Ü{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a"~ä{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ë{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i"~ï{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o"~ö{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u"~ü{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y"~ĳ{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END IF}</w:t>
      </w:r>
    </w:p>
    <w:p>
      <w:pPr>
        <w:pStyle w:val="Normal"/>
        <w:bidi w:val="0"/>
        <w:spacing w:lineRule="auto" w:line="240" w:before="0" w:after="0"/>
        <w:ind w:left="0" w:right="0" w:hanging="0"/>
        <w:jc w:val="left"/>
        <w:rPr>
          <w:rFonts w:ascii="Courier 10cpi" w:hAnsi="Courier 10cpi" w:eastAsia="Courier 10cpi" w:cs="Courier 10cpi"/>
          <w:color w:val="000000"/>
        </w:rPr>
      </w:pPr>
      <w:r>
        <w:rPr/>
      </w:r>
    </w:p>
    <w:p>
      <w:pPr>
        <w:pStyle w:val="Normal"/>
        <w:bidi w:val="0"/>
        <w:spacing w:lineRule="auto" w:line="240" w:before="0" w:after="0"/>
        <w:ind w:left="0" w:right="0" w:hanging="0"/>
        <w:jc w:val="left"/>
        <w:rPr>
          <w:rFonts w:ascii="Courier 10cpi" w:hAnsi="Courier 10cpi" w:eastAsia="Courier 10cpi" w:cs="Courier 10cpi"/>
          <w:b/>
          <w:b/>
          <w:bCs/>
          <w:color w:val="000000"/>
        </w:rPr>
      </w:pPr>
      <w:r>
        <w:rPr>
          <w:rFonts w:eastAsia="Courier 10cpi" w:cs="Courier 10cpi" w:ascii="Courier 10cpi" w:hAnsi="Courier 10cpi"/>
          <w:b/>
          <w:bCs/>
          <w:color w:val="000000"/>
        </w:rPr>
        <w:t>CIRCUMFLEX CHARACTERS MACRO DEFINITION FOR "-" KEY</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CHAR}0~Enter·the·character·that·wants·a·ha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a"~â{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e"~ê{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i"~î{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o"~ô{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IF}"{VAR 0}"="u"~û{ELSE}</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w:t>
      </w:r>
    </w:p>
    <w:p>
      <w:pPr>
        <w:pStyle w:val="Normal"/>
        <w:bidi w:val="0"/>
        <w:spacing w:lineRule="auto" w:line="240" w:before="0" w:after="0"/>
        <w:ind w:left="0" w:right="0" w:hanging="0"/>
        <w:jc w:val="left"/>
        <w:rPr>
          <w:rFonts w:ascii="Courier 10cpi" w:hAnsi="Courier 10cpi" w:eastAsia="Courier 10cpi" w:cs="Courier 10cpi"/>
          <w:color w:val="000000"/>
        </w:rPr>
      </w:pPr>
      <w:r>
        <w:rPr>
          <w:rFonts w:eastAsia="Courier 10cpi" w:cs="Courier 10cpi" w:ascii="Courier 10cpi" w:hAnsi="Courier 10cpi"/>
          <w:color w:val="000000"/>
        </w:rPr>
        <w:t>{END I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