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oml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 (02) 4735 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 0418 28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john@hireitrealeas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http://www.hireitrealeasy.co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e It Real Easy (H.I.R.E.) is copyright (C) John Tomlin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 license to  use H.I.R.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asis  for the  purpose of determining whether H.I.R.E.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.   Use  of H.I.R.E.,  except  for  this 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ermits a user the license to use H.I.R.E.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Site; a registered user may use the program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but may not use the program on more than one Business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user  may  modify  H.I.R.E. in 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disassembling or otherwise reverse engineering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 are granted  a limited  license to  copy H.I.R.E.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 subject  to  the  above  limitations, 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I.R.E.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 may be 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 post H.I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 by their 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Tomlin Computing makes no warranty of any kind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without limitation, any warranties of merchant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 particular purpose. John Tomlin Computing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John Tomlin Computing shall not be lia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 property which may be caused directly or indirectly b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JOHN TOMLIN COMPUTING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