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ered copy of symname.  The Lis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work and you can add as many ions to the program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entitles the buyer to make as many copies of the program a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ruct thei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is file to your printer, fold, tape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want to go first class just put this in an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addres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registered copy of symname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 ...............................  $ 2 (if m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prices are in U.S. dollars            TOTAL  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or money order payable to: 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ontact me at the address below or E-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 if you have problem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an be delivered by mail ($2 shipping fee), e-mai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rogram supports attachments, or FTP (no shipping fee for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Disk Size:  5.25"  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(U.S. funds only)   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nam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31 Loch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ville. Florida  3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