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8560328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9320898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37988749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5538003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