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83883609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4066822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89329608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04504859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6545119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