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235071408"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253712314"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619738699"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