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587418930"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750846102"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