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208155366"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1132276586"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