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1204252777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370843756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