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749431629"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36367006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