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39717919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92606170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5272979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2880948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63335830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6174367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3162310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