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0983092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5654461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2736509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70582334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8134986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