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822369965"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283894390"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568406427"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2109250579"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930858678"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