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74757152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76521629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071819638"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87133505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97973282"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62611123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504987507"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47691169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