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4431845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3447294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7327608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38032967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14818516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3737818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