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218964627"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576023163"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813988775"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296233127"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726352034"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