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7759448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58214711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12341766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8589298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8468201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45775176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