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85594094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82622193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46192761"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