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6430753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1528390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68121524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7964202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2601429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