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are stored sequentially within an archive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29-byte header, which contain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is no wasted space between entries.  (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the centralized directory used by Novosielski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ndom access to subfiles within an archive can be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with libraries, archives do have the advantag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pre-allocation of directory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 are normally maintained in sorted name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29-byte archiv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:  1A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rks the start of an archive header.  If this byte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expected, UNARC will scan forward in the file (up to 64K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 attempt to find it (followed by a valid compression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valid header is found in this manner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sued and archive file processing continues.  Otherwise,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d to be an invalid archive and processing is aborted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tible with MS-DOS ARC version 5.12).  Note tha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eption is made at the beginning of an archive file, to acco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f-unpacking" archiv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:  Compression vers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end of file marker (remaining bytes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unpacked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squeezed (after p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crunched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crunched (after packing)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crunched (after packing, using faster hash algorithm)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crunched (after packing, using dynamic LZW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15:  ASCII file name, nu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 following numeric values are stored low-byt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6-19:  Compressed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21:  File date, in 16-bit MS-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5:9 = year -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8:5 = month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4:0 =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 zero means no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2-23:  File time, in 16-bit MS-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5:11 = hour (24-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10:5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4:0  = second/2 (not displayed by UN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4-25:  Cyclic redundancy check (CRC)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6-29:  Original (uncompressed) file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field is not present for version 1 entries, byte 2 =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.e., in this case the header is only 25 bytes long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1 files are uncompressed, the value norm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may be obtained from bytes 16-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UNPACK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lf-unpacking" archive is one which can be renamed to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as a program.  An example of such a file is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C512.COM, which is a standard archive fil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byte jump instruction.  The first entry in this fil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trap" program in uncompressed form, which loads the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EXE (also uncompressed) into memory and passes control to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 of a similar scheme for future distribution of UNA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mits up to three bytes to precede the first head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with no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use a 16-bit cyclic redundancy check (CRC)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 particular CRC polynomial used is x^16 + x^15 + x^2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monly known as "CRC-16" and is used in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protocols (e.g. DEC DDCMP and IBM BSC),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oppy disk controllers.  Note that this differs from the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(x^16 + x^12 + x^5 + 1), which is used by the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public domain CHEK program (although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 CCITT standard).  The MS-DOS ARC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mathematically sound and accurate CRC calculation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 because it contrasts with some unfortunatel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 we have witnessed, which from time im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sed their calculation on an obscure magazine arti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typographical err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 (while we are on the subject of CRC's):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16-bit CRC for checking an entire fil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 Many people quote the statistics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.g. "all two-bit errors, all single burst errors of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its, 99.997% of all single 17-bit burst errors, etc."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these claims are valid only if the total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s less than 32767 (which is why they are used in small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rotocols).  I.e., for file sizes in exces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bytes, a 16-bit CRC is not really as good as what is often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say that it is bad, but there are more relia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e.g. the 32-bit AUTODIN-II polynomial).  (End of le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 Mil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ton Centre, MA  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617) 332-35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