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gres consultant statement of work.</w:t>
      </w:r>
    </w:p>
    <w:p>
      <w:pPr>
        <w:pStyle w:val="Normal"/>
        <w:rPr/>
      </w:pPr>
      <w:r>
        <w:rPr/>
        <w:t>July 4, 2001</w:t>
      </w:r>
    </w:p>
    <w:p>
      <w:pPr>
        <w:pStyle w:val="Normal"/>
        <w:rPr/>
      </w:pPr>
      <w:r>
        <w:rPr/>
        <w:t>Bruce M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sk 1: Replication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Review the database schema for the registry application with respect to replication enabling. This involves replication to local failover, remote failover and whois denormalized database image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port on immediate impediments to completion as currently designed and work-arounds if requir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ode/manage coding of solu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Prime Contact: Gennady/Stev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Task 2: Applic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Review the application access schemes for the OXRS application with respect to transaction integrity, failover and failover recovery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port on impediments, workaround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Prime Contact: Andrew/Frank/Bru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Task 3: Performanc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Review the entire environment from a high performance perspective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port on improvement potential in all area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Prime Contact: Frank/Bru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2:11:00Z</dcterms:created>
  <dc:creator>Murray Miner</dc:creator>
  <dc:description/>
  <dc:language>en-US</dc:language>
  <cp:lastModifiedBy>Murray Miner</cp:lastModifiedBy>
  <dcterms:modified xsi:type="dcterms:W3CDTF">2001-07-04T12:25:00Z</dcterms:modified>
  <cp:revision>3</cp:revision>
  <dc:subject/>
  <dc:title/>
</cp:coreProperties>
</file>