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7776579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2655318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4916567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47679185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6897057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74201117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78554347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9482238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3833630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4911443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6588009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23648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