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853105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7521095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8944573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7245104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877985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441006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4430915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2331452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11230110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1648698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6807026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8878354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147213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5974754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344542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337504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562387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8034645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7597692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6448721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5829285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4496291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0565728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812476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687861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2065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4170529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5071903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7220307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4356380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9037471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812385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3594301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6988007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3565859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3718783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1125770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4575093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79524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5830177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5564304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1056995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