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4757911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826503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982100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903813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618777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9618584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3526850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412015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332478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179696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1797600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3347658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3003811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913016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8621360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5199467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5992390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37788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8883630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7473573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6810119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748386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0829195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190311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061119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9879619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