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7452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74525"/>
      <w:bookmarkStart w:id="1" w:name="__Fieldmark__0_87745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77452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774525"/>
      <w:bookmarkStart w:id="3" w:name="__Fieldmark__1_877452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