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2484277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8748497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8433001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6663019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6782111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1942339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6961076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869401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1459764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0630624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057920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9997715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