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344705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8253669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3990182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3189334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5746763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270222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393018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00551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3539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3177995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2200205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833403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342534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222350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1246622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866348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9716927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4395424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7475466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150583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239380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1489988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59084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057828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995603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106485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567630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0236085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461327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3596501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0216491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4085526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80692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3993750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682291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036593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1654955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922593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7363127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7395197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9996462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063726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