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151754047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58410732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46822201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54483698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79117652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615687213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90396672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6574511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497789077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31758475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74579410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69828915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39884950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65778817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437873198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60062240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62708637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39605903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92159026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26360604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11316382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63692216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517837259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90924941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33331721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36657650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