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702464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7024645"/>
      <w:bookmarkStart w:id="1" w:name="__Fieldmark__0_318702464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8702464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87024645"/>
      <w:bookmarkStart w:id="3" w:name="__Fieldmark__1_318702464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