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8084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91848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103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6269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