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47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741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213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485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