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0868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408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879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570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