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32000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13937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94971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36864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