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"ButtonFace Library" for Moti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22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ButtonFaceLib/ButtonFaceLi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ButtonFaceLib/ButtonFaceLi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Andre Le Hors Xpm library. If you don't already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in: /contrib/libraries/xpm-3.4?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 is a letter representing something like the 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"ButtonFace Library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uttonFace Library" eases the process of creating pi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uttons as well as pictural labels and messag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al push buttons are like ordinary push button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 tiny picture instead of text. This pictur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to the button's actual state (normal, a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in your own applications you can eith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pictures which are included in the "Butt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": Ok, Cancel, Abort, Retry, Ignore, Yes, No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craft your own pixmaps with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editors (e.g. pixmap or xpaint) and the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such a pictural push button you ne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 to a convenience function. The same appl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ictural label widgets. In every case the pixmaps'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the button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 consistent look-and-feel the "ButtonFac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eatures new message dialogs which behave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known from Motif. This time the new dialogs use pi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uttons and display much nicer icons to indicat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 (warning, error,...). In addition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ssage dialog and get the user's answer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of code with the help of a new conveni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 the "ButtonFace Library" eas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izing an application: you can specify the push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resource files. This enables you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anguage with no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tif at lea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Motif 1.1 or 1.2 but since the "Butt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" only uses documented calls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mless with the upcomming Motif 2.0 (if it ever co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Xpm package 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NSI C compliant compiler: gc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some) artistic skills will help very much when cra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maps to be used with your own pictural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ownload the archive file ButtonFaceLib.tar.g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already done it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zip ButtonFaceLib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compress the file. Create somewhere in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irectory ("ButtonFaceLib" for example), then c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rectory and unpack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xfo ButtonFaceLib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very impatient (as 100-epsilon % of all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 quick look at the fancy pictural push butt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r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how all available predefined push butt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ariants of the messag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en enough you should take a deep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manual. You'll find it in ButtonFaceLib.dv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process dvi files you can download a p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informatik.rwth-aachen.d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/packages/ButtonFaceLib/ButtonFaceLib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covers on more than 20 pages how to use pi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uttons, how to create your own ones and how to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. An addition chapter describes the new widget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Center which lays out it's children in a row or a column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it'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library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Hochschule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es eben 'mal nicht schn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