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1232721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0736281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004679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1085737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2541199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8464098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