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26899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27605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294120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