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439215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87231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927876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3151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3204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821743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817348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