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699866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63768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5190103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8590922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384418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8709441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1049067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3270708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98428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109430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747441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8230963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0698025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9706065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0913523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84324597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450308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190095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0524244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8908602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3537474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0794243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4375446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8973420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0307381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513888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478709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11294259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6370030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7597191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7125427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612325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