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04299229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3884284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96932228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93115869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1725794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