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40359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51639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24877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