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94238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183607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89479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059257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8480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30250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81115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