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8089653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8039453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3762486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4786186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6477724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0085898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7193682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0025941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6940741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4636015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4813046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9490323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3719405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3841326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1042511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8470767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1824420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1290475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8065637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1202623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7146566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13108537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5477197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7113038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3105241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