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98959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77216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59792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74208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48328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