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22244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3798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83632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225374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652695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125990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46454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45546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43055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3600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5733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06842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00322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64235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23078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14994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48213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02273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15171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54724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2523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36026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