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928189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5312636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4392380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