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47616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5086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01044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70884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49865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27107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