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8388390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7656403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4363360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9982268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9500811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7456421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0333524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2170393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6870282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7377911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0365792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3175859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5506960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3808154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9202771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2008476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4246219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4138774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383254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7909474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9216568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1950965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8043927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6050018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5318898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