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70185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705915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099201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8951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65170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652153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