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488271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836339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154684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