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9503725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3418850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7367094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9204677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9018471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616030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5995222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1224606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2772073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5048925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0978741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4346457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7560849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5930938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2223777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0113246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2507634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4721164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8296433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3920897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364118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6781591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