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57655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37645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67990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23356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75421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