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94836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44953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12334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