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15817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27886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21522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89060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54386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3907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172691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