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7591177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16225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1920636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7243829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1910473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8073499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6799768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