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162489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28482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249488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187383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69511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909212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25997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131967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62060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307896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556907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7685649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94289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3609609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878436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192553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7830219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273875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195418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553154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6199090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102080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70062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68201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10935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