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5040006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7909443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0410808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9523422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1402606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7241556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7406532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8868707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7580304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6701220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8547987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5946127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5873999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9997566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705539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0153693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2407716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0200588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229139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2742316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33186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9428636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