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674011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1438974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6693140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