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89024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492471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55073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4901388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5013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87320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