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391442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547984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172125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86493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21887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