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2389950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2681234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8384021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