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24961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20236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10971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18393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86483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25952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5874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47192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65805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39789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44842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4224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3634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19414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56447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80651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81679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73656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54469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48879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48879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70495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