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57428461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26658534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55387384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00155146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92140279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68786095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83466345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75856778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48627008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50549173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82223788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54895377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95724303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46484567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42309627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05929368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52793009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34140154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47192996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53908718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54803224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71141360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59442849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165380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35204376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