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83385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2683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38006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3605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6952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