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04375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541646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352836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96802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576610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15020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