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52373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98122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5080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89611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2530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58181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39153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