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78272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03032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0010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51679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20005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