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06197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16006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134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71431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34707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04722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06552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93225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48965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0878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39360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52839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42176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14655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96915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05677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20524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18779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49933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92626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98001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16705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