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975446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94484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20362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29445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73550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23778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