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0492674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7057530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0132802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