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881186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201627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339887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28289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186629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07104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525607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505202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525222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030755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859109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08595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733397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46462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450913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49012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382111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220638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914132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12158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083122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776352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064546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328000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902807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