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52402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63902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418542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74118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81477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166845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454554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