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 - probe for and identify installed video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[-verbose] [-no16] [-excl list] [-mask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-order list] [-noprobe list] [-bios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-no_bios] [-no_dac] [-no_mem] [-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is a a program that will attempt  to</w:t>
        <w:tab/>
        <w:t>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video hardware installed in an EISA/ISA/VL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 system by checking for known registers in vari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tions  at  various  locations  (MicroChannel</w:t>
        <w:tab/>
        <w:t>and 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may not be fully supported; many  work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of the -no_bios option).  This is an error-pro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, especially on Unix (which usually</w:t>
        <w:tab/>
        <w:t>has  a</w:t>
        <w:tab/>
        <w:t>lo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oteric</w:t>
        <w:tab/>
        <w:t>hardware  installed  than  MS-DOS system do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may likely need help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    runs     on     SVR3,</w:t>
        <w:tab/>
        <w:t>SVR4,</w:t>
        <w:tab/>
        <w:t>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BSD/FreeBSD/NetBSD,  Minix-386, and Mach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l to extend it to work on any other Unix-like 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ng system, and even non-Unix operating system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S dependencies are isolated to a singl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is time, SuperProbe can identify MDA, Hercules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A, EGA, VGA, and an entire horde of SVGA chipse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info  option,  below).  It can also ident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Color/True-color RAMDACs in use on SVGA board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 of video memory installed (for many chipset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dentify 8514/A and some derivatives, but not XG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C  (although  the  author intends to add those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s).  Nor can it identify other esoteric video</w:t>
        <w:tab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ke Targa, TIGA, or Microfield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erProbe  will</w:t>
        <w:tab/>
        <w:t>be  verbose  and provid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rmation as it doe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16   SuperProbe will not attempt to use any por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 16-bit I/O address decoding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A bus only specified that I/O ports  be 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10  bits.  Therefore some old card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8-bit cards) will  mis-decode 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rts  that use the upper 6 bits, and may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ny states because  they  think  that</w:t>
        <w:tab/>
        <w:t>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ing  addressed</w:t>
        <w:tab/>
        <w:t>when they are not. 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ded that this option be used initially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-bit cards are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Release 6.3 (XFree86 3.3.6/SuperProbe 2.21)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c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erProbe  will</w:t>
        <w:tab/>
        <w:t>not  attempt  to  access an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rts on the specified exclusion list. 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ds  use  rather non-standard I/O por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lict with other cards installed in  you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m.   By specifying to SuperProbe a list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ready in use, it will know that ther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 video  cards  that use those ports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not probe them (which could otherwis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 hardware).</w:t>
        <w:tab/>
        <w:t>The exclusion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a comma-separated list of  I/O  ports</w:t>
        <w:tab/>
        <w:t>or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nges.</w:t>
        <w:tab/>
        <w:t>A  range is specified as "low-hig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inclusive.  The ports can be specified in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l,  in</w:t>
        <w:tab/>
        <w:t>octal</w:t>
        <w:tab/>
        <w:t>(numbers begin with '0'), or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ecimal (numbers begin with '0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sk10 This option is used in combination with -exc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ls  SuperProbe  that when comparing a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er test against the exclusion</w:t>
        <w:tab/>
        <w:t>list,</w:t>
        <w:tab/>
        <w:t>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</w:t>
        <w:tab/>
        <w:t>should</w:t>
        <w:tab/>
        <w:t>be  masked  to</w:t>
        <w:tab/>
        <w:t>10 bi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ant with older 8-bit cards that only  d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 decoding,  and for some cheap 16-bit c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l.  This option is simply a  less-drastic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-no16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option  specifies</w:t>
        <w:tab/>
        <w:t>which chipsets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test, and in which order.</w:t>
        <w:tab/>
        <w:t>The li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  is</w:t>
        <w:tab/>
        <w:t>a  comma-separated list of chipse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list overrides the built-in</w:t>
        <w:tab/>
        <w:t>default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der.</w:t>
        <w:tab/>
        <w:t>To find the list of acceptable nam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-info option described below.  Note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  as  "Standard</w:t>
        <w:tab/>
        <w:t>video</w:t>
        <w:tab/>
        <w:t>hardware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able with the -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prob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s specifies which  chipsets 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test.</w:t>
        <w:tab/>
        <w:t>The order of testing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the default order, or that specified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order option described above.  The li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a comma-separated list of  chipset  nam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d  the  list of acceptable names, use the 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described below.</w:t>
        <w:tab/>
        <w:t>Note that item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 "Standard  video hardware" are no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-noprob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io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specifies the  base</w:t>
        <w:tab/>
        <w:t>address</w:t>
        <w:tab/>
        <w:t>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aphics-hardware  BIOS.</w:t>
        <w:tab/>
        <w:t>By  default,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ttempt to locate the BIOS base  on</w:t>
        <w:tab/>
        <w:t>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he  normal  address is 0xC0000).  If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ly locate the BIOS (an error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 printed  if this occurs), the -bio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used to specify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Release 6.3 (XFree86 3.3.6/SuperProbe 2.21)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llow reading of the video BIOS and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 EGA</w:t>
        <w:tab/>
        <w:t>or  later (VGA, SVGA) board is pre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imary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_dac Skip probing for the RAMDAC type when an (S)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_mem Skip  probing  for  the</w:t>
        <w:tab/>
        <w:t>amount of install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fo   SuperProbe will print out a  listing  of</w:t>
        <w:tab/>
        <w:t>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hardware that it knows how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un</w:t>
        <w:tab/>
        <w:t>SuperProbe  in its most basic and automa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you may want to redirect stdout to a fi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SuperProbe</w:t>
        <w:tab/>
        <w:t>(especially  if</w:t>
        <w:tab/>
        <w:t>your OS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Terminals on the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have any 8-bit cards install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run SuperProb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erProbe -verbose -no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-verbose  option  is  included  so</w:t>
        <w:tab/>
        <w:t>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is sk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r granularity can be obtained with an exclusion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erProbe -verbose -excl 0x200,0x220-0x230,0x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will  not</w:t>
        <w:tab/>
        <w:t>test for any device that use port 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0x220 through 0x230, inclusive, or port  0x250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ny 8-bit cards installed, you should add -mas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trict the search to Western Digital, Tseng, and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 chipset, run SuperPro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erProbe -order WD,Tseng,Cir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</w:t>
        <w:tab/>
        <w:t>a  lot at this point.</w:t>
        <w:tab/>
        <w:t>Please report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identification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hat SuperProbe can lock up  your</w:t>
        <w:tab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ure</w:t>
        <w:tab/>
        <w:t>to  narrow the search by using the -no16, -ex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-mask10  options  provided  to  keep</w:t>
        <w:tab/>
        <w:t>SuperProbe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Release 6.3 (XFree86 3.3.6/SuperProbe 2.21)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ing with other install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gadoc3.zip documentation package by Finn Thoeg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the MS-DOS archives of many FTP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's  Guide  to</w:t>
        <w:tab/>
        <w:t>the EGA and VGA Cards, 2nd 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 Ferr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elp from David  Dawes  &lt;dawes@xfree86.org&gt;</w:t>
        <w:tab/>
        <w:t>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ree86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Release 6.3 (XFree86 3.3.6/SuperProbe 2.21)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