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98373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27988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02216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79703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45865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37812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