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26270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31355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24509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6335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46527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49931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03632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