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353832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589480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004956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822026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98716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