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91876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11435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81631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53992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91728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52190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37145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0048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417350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68025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64938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8907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7960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7216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2937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44923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24385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05511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1620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515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32746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58838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