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84651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22957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511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