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3217797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7598554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9244503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8938143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1577588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4563771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9335447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2565159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1754345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5742187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7794073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3809277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7329053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50416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2675372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2759929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3024730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5188614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9466695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9975130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5750845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3416595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6399156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4760068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7580846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