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168536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19294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6584887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20336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707283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95163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