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309920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7384214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9970461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