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4602844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3386636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753921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0544487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8187016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619505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521217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