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43630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54848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143032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214801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5763148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32371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545845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299865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72279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671089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305387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447118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2702063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3498229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859178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906500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6226411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162070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9725064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34479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157849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056614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