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32883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02219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27851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14686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968772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