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8324667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654270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9478428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328102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0323411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295172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