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3740618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101664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3720078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5545535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9891885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152314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0577436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6014327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6858327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1257390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5033035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8034849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0761610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7348077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8642686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5686377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3064769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9168208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8854856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6955775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5660493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5185131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