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1144600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1915396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6757728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4019135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4108213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8711975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9446137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9116472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455143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8843234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2200975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3206403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7325834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4674327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7857812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6106924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4643299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767324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7231001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0316723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9868106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1015019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4651829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9002463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4957721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