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959922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3426660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91538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8160473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173439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