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0222379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6068003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2379005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4482984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4330437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6395851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3757002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8120843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9562469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5943922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31946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3093105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2850600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4093908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6936917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357202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8658363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346444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4009699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5987400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0615575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9396563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9535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8164724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2720252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