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17727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07971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25404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12272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086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23229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6667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