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799359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954875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657230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748950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45160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309556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072914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