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458101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846271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68582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48004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6297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03327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