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330100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726732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8831301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116307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8528932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9165876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399030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0161662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276700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0857119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0059327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7346895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6550221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9171121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146225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095375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5243459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9905667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3352948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9255694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825605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656916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