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335973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85870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60373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13881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6181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