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950357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709494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86162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96182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706256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214770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10700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30415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42821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71098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155702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82620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6223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30133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18081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19967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059746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39276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581987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4648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98385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90572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13166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904195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208608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