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00496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86815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14140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83874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