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19171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8512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91974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06351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