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280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01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342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341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