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919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161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005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2980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