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826581553"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87652038"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369104437"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207738847"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879602563"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609864930"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580380660"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118289473"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211496811"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637491515"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