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917202173"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858307910"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842304663"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964650164"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93396633"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303879716"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464560813"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743260755"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345667164"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3391684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